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к решению Совета Малотенг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«О бюджете Малотенгин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оселения Отрадненского района на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д» от 27 декабря 2023 г.    № 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от   22 ноября 2022       № 18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источников финансирования дефицитов бюджетов на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22"/>
        <w:gridCol w:w="18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 983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2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201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20100 10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сельскими поселениями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 983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978 88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 978 88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 978 88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 978 885,00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45 868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5 868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5 868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5 868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/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                       О.В. Приемкин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4-01-06T06:27:00Z</dcterms:modified>
  <cp:revision>50</cp:revision>
  <dc:subject/>
  <dc:title/>
</cp:coreProperties>
</file>