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Малотенгинского сельского поселения   Отраднен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очередная семьдесят четвертая се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IV созыва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7.12.2023                                                                                      № 23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ст. Малотенги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Малотенгинского сельского поселения Отрадненского района от 28 ноября 2022 года № 182 «О бюджете Малотенгинского сельского поселения Отрадненского района на 2023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В соответствии с Бюджетным Кодексом Российской Федерации, решением Совета Малотенгинского сельского поселения Отрадненского района от 20 апреля 2022 года № 156 «Об утверждении Положения о бюджетном устройстве и бюджетном процессе в Малотенгинском сельском поселении Отрадненского района»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Совет Малотенгинского сельского поселения Отрадненского района     Р Е Ш И 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Внести в решение Совета Малотенгинского сельского поселения Отрадненского района от 28 ноября 2022 года № 182 «Об утверждении бюджета Малотенгинского сельского поселения Отрадненского района на 2023 год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) подпункты 1,2 пункта 1 статьи 1 решения Совета Малотенгинского сельского поселения Отрадненского района от 28 ноября 2022 года № 182 изложи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«1) общий объем доходов в сумме 43 228 885,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2) общий объем расходов в сумме 44 495 868,30 рубле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) статью 6 решения Совета Малотенгинского сельского поселения Отрадненского района от 28 ноября 2022 года № 182 изложить в новой редакции:</w:t>
      </w:r>
    </w:p>
    <w:p>
      <w:pPr>
        <w:pStyle w:val="Normal"/>
        <w:shd w:fill="FFFFFF" w:val="clear"/>
        <w:rPr>
          <w:color w:val="1A1A1A"/>
          <w:sz w:val="28"/>
          <w:szCs w:val="28"/>
        </w:rPr>
      </w:pPr>
      <w:r>
        <w:rPr>
          <w:sz w:val="28"/>
          <w:szCs w:val="28"/>
        </w:rPr>
        <w:tab/>
        <w:t>«</w:t>
      </w:r>
      <w:r>
        <w:rPr>
          <w:color w:val="1A1A1A"/>
          <w:sz w:val="28"/>
          <w:szCs w:val="28"/>
        </w:rPr>
        <w:t>Утвердить объем бюджетных ассигнований муниципального дорожного</w:t>
      </w:r>
    </w:p>
    <w:p>
      <w:pPr>
        <w:pStyle w:val="Normal"/>
        <w:shd w:fill="FFFFFF" w:val="clear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  <w:t>фонда Малотенгинского сельского поселения Отрадненского района на 2023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1A1A1A"/>
          <w:sz w:val="28"/>
          <w:szCs w:val="28"/>
        </w:rPr>
        <w:t>год в сумме 489 782,86 рублей.</w:t>
      </w:r>
      <w:r>
        <w:rPr>
          <w:sz w:val="28"/>
          <w:szCs w:val="28"/>
        </w:rPr>
        <w:t>»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3) пункт 5 статьи 8 решения Совета Малотенгинского сельского поселения Отрадненского района от 28 ноября 2022 года № 182 изложить в новой редакции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5. Утвердить в составе расходов на обслуживание муниципального долга </w:t>
      </w:r>
      <w:r>
        <w:rPr>
          <w:bCs/>
          <w:sz w:val="28"/>
          <w:szCs w:val="28"/>
        </w:rPr>
        <w:t xml:space="preserve">Малотенгинского сельского поселения Отрадненского </w:t>
      </w:r>
      <w:r>
        <w:rPr>
          <w:sz w:val="28"/>
          <w:szCs w:val="28"/>
        </w:rPr>
        <w:t>района в 2023 году сумму средств, направленных на уплату процентных платежей по долговым обязательствам в объеме 226,85 рублей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4) приложения  1, 2, 3, 4, 5, 6 к решению Совета Малотенгинского сельского поселения от 28 ноября 2022 года № 182 изложить в новой редакции согласно приложениям №  1, 2, 3, 4, 5, 6  к настоящему решению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Настоящее решение вступает в силу со дня его официального опубликования (обнародова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алотенгин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радненского района                                                                       И.А. Шиба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04:28:00Z</dcterms:created>
  <dc:creator>user</dc:creator>
  <dc:description/>
  <cp:keywords/>
  <dc:language>en-US</dc:language>
  <cp:lastModifiedBy>user</cp:lastModifiedBy>
  <cp:lastPrinted>2021-10-05T13:21:00Z</cp:lastPrinted>
  <dcterms:modified xsi:type="dcterms:W3CDTF">2024-01-06T06:28:00Z</dcterms:modified>
  <cp:revision>224</cp:revision>
  <dc:subject/>
  <dc:title/>
</cp:coreProperties>
</file>