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ind w:left="-50" w:hanging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left="-50" w:hanging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-50" w:hanging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алотенгинского сельского поселения Отрадненского района от 30.11.2023 № 2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отенги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 на 2024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33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ценные бумаги Малотенги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ивлеченные в бюджет Малотенги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, полученные Малотенгинского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ст администрации Малотенгинского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</w:t>
        <w:tab/>
        <w:tab/>
        <w:tab/>
        <w:t>О.В.Приемки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58:00Z</dcterms:created>
  <dc:creator>user</dc:creator>
  <dc:description/>
  <cp:keywords/>
  <dc:language>en-US</dc:language>
  <cp:lastModifiedBy>user</cp:lastModifiedBy>
  <cp:lastPrinted>2023-11-03T14:21:00Z</cp:lastPrinted>
  <dcterms:modified xsi:type="dcterms:W3CDTF">2023-11-30T06:25:00Z</dcterms:modified>
  <cp:revision>5</cp:revision>
  <dc:subject/>
  <dc:title/>
</cp:coreProperties>
</file>