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                                                           к решению Совета Малотенги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Отрадненского района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Малотенгинского 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Отрадненского района на 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» от 31 августа 2023 г.    № 2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  Малотенги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Отрадне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2 ноября 2022  № 18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3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22"/>
        <w:gridCol w:w="18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 983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 983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 509 68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 509 68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 509 68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 509 680,00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76 663, 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76 663, 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176 663, 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176 663, 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                       О.В. Приемкин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48:00Z</dcterms:created>
  <dc:creator>user</dc:creator>
  <dc:description/>
  <cp:keywords/>
  <dc:language>en-US</dc:language>
  <cp:lastModifiedBy>Иванченко Ирина Петровна</cp:lastModifiedBy>
  <cp:lastPrinted>2023-09-13T11:21:00Z</cp:lastPrinted>
  <dcterms:modified xsi:type="dcterms:W3CDTF">2023-09-13T08:22:00Z</dcterms:modified>
  <cp:revision>45</cp:revision>
  <dc:subject/>
  <dc:title/>
</cp:coreProperties>
</file>