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   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стьдесят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V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8.2023                                                                                      № 2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т. Малотенг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алотенгинского сельского поселения Отрадненского района от 28 ноября 2022 года № 182 «О бюджете Малотенгинского сельского поселения Отрадненского района 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Малотенгинского сельского поселения Отрадненского района от 20 апреля 2022 года № 156 «Об утверждении Положения о бюджетном устройстве и бюджетном процессе в Малотенгинском сельском поселении Отрадненского района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Внести в решение Совета Малотенгинского сельского поселения Отрадненского района от 28 ноября 2022 года № 182 «Об утверждении бюджета Малотенгинского сельского поселения Отрадненского района на 2023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подпункт 1,2 пункта 1 статьи 1 решения Совета Малотенгинского сельского поселения Отрадненского района от 28 ноября 2022 года № 182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1) общий объем доходов в сумме 42 509 68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общий объем расходов в сумме 43 176 663,30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статью 6 решения Совета Малотенгинского сельского поселения Отрадненского района от 28 ноября 2022 года № 182 изложить в новой редакции: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1A1A1A"/>
          <w:sz w:val="28"/>
          <w:szCs w:val="28"/>
        </w:rPr>
        <w:t>Утвердить объем бюджетных ассигнований муниципального дорожног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фонда Малотенгинского сельского поселения Отрадненского района на 2023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од в сумме 643 878,30 рублей.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приложения  1, 2, 3, 4, 5, 6 к решению Совета Малотенгинского сельского поселения от 28 ноября 2022 года № 182 изложить в новой редакции согласно приложениям №  1, 2, 3, 4, 5, 6 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И.А. 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8:00Z</dcterms:created>
  <dc:creator>user</dc:creator>
  <dc:description/>
  <cp:keywords/>
  <dc:language>en-US</dc:language>
  <cp:lastModifiedBy>user</cp:lastModifiedBy>
  <cp:lastPrinted>2021-10-05T13:21:00Z</cp:lastPrinted>
  <dcterms:modified xsi:type="dcterms:W3CDTF">2023-09-29T07:11:00Z</dcterms:modified>
  <cp:revision>219</cp:revision>
  <dc:subject/>
  <dc:title/>
</cp:coreProperties>
</file>