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к решению Совета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Малотен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за 2022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т 24 мая 2023 г.      № 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за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929"/>
        <w:gridCol w:w="1476"/>
        <w:gridCol w:w="145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2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22 году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1,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1,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1,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1,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1,1</w:t>
            </w:r>
          </w:p>
        </w:tc>
      </w:tr>
      <w:tr>
        <w:trPr>
          <w:trHeight w:val="42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488,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488,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488,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488,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cp:lastPrinted>2023-03-31T09:07:00Z</cp:lastPrinted>
  <dcterms:modified xsi:type="dcterms:W3CDTF">2023-06-02T08:26:00Z</dcterms:modified>
  <cp:revision>57</cp:revision>
  <dc:subject/>
  <dc:title/>
</cp:coreProperties>
</file>