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риложение № 6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Малотенгинского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за 1 квартал 2023 го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от 12.04.2023   №  2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ицита бюджета Малотенгинского сельского поселения Отрадненского района, перечень статей  источников финансирования дефицитов бюджетов 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891"/>
        <w:gridCol w:w="1596"/>
        <w:gridCol w:w="1543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3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1 квартале 2023 года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850,9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000 00 0000 0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 0000 7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850,9</w:t>
            </w:r>
          </w:p>
        </w:tc>
      </w:tr>
      <w:tr>
        <w:trPr>
          <w:trHeight w:val="33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 18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117,3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 18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117,3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 18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117,3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 18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117,3</w:t>
            </w:r>
          </w:p>
        </w:tc>
      </w:tr>
      <w:tr>
        <w:trPr>
          <w:trHeight w:val="42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84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6,4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39 581 980,0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84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6,4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84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6,4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84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6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23-06-02T07:53:00Z</dcterms:modified>
  <cp:revision>42</cp:revision>
  <dc:subject/>
  <dc:title/>
</cp:coreProperties>
</file>