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овет Малотенгинского сельского поселения</w:t>
      </w:r>
    </w:p>
    <w:p>
      <w:pPr>
        <w:pStyle w:val="Heading"/>
        <w:rPr/>
      </w:pPr>
      <w:r>
        <w:rPr/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ьдесят четверт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4.2023</w:t>
        <w:tab/>
        <w:tab/>
        <w:tab/>
        <w:tab/>
        <w:tab/>
        <w:tab/>
        <w:tab/>
        <w:t xml:space="preserve">                                № 2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 1 квартал  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28 ноября 2022 года № 182  «О бюджете Малотенгинского сельского поселения Отрадненского района на 202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тчет об исполнении бюджета Малотенгинского сельского поселения    Отрадненского      района за  1 квартал 2023 года по     доходам в сумме 3 689,6 тыс.руб., по расходам 1 838,7 тыс. руб. с превышением доходов над расходами в сумме  1 850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за 1 квартал  2023 год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безвозмездным поступлениям в бюджет за 1 квартал 2023 года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за 1 квартал 2023 года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целевым статьям (муниципальным программам и  внепрограммным направлениям деятельности), группам и подгруппам видов классификации расходов за 1 квартал 2023 года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ведомственной структуре классификации расходов  бюджета за 1 квартал 2023 года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 за 1 квартал 2023 года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алотен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И.А.Шиб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23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15:00Z</dcterms:created>
  <dc:creator>Тенищева Вера Викторовна</dc:creator>
  <dc:description/>
  <cp:keywords/>
  <dc:language>en-US</dc:language>
  <cp:lastModifiedBy>User</cp:lastModifiedBy>
  <cp:lastPrinted>2013-04-30T07:47:00Z</cp:lastPrinted>
  <dcterms:modified xsi:type="dcterms:W3CDTF">2023-06-02T08:10:00Z</dcterms:modified>
  <cp:revision>81</cp:revision>
  <dc:subject/>
  <dc:title/>
</cp:coreProperties>
</file>