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к решению Совета Малотенг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района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«О бюджете Малотенгин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оселения Отрадненского района на 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год» от  12 апреля 2023 г.    № 2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  Малотенгин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от   28.11.2022       № 18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бюджета Малотенгинского сельского поселения Отрадненского района, перечень статей  источников финансирования дефицитов бюджетов  на 2023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4507"/>
        <w:gridCol w:w="1847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00000 00 0000 0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 в том числе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983,3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000 00 0000 0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7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 0000 7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8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полученных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 0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 0000 8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 0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0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счету средств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 983,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5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 031 98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5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 031 98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5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 031 98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5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 031 980,0</w:t>
            </w:r>
          </w:p>
        </w:tc>
      </w:tr>
      <w:tr>
        <w:trPr>
          <w:trHeight w:val="42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6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698 963,3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6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39 581 980,0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698 963,3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6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а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698 963,3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6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698 963,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8:00Z</dcterms:created>
  <dc:creator>user</dc:creator>
  <dc:description/>
  <cp:keywords/>
  <dc:language>en-US</dc:language>
  <cp:lastModifiedBy>User</cp:lastModifiedBy>
  <dcterms:modified xsi:type="dcterms:W3CDTF">2023-05-03T11:21:00Z</dcterms:modified>
  <cp:revision>41</cp:revision>
  <dc:subject/>
  <dc:title/>
</cp:coreProperties>
</file>