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   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шестидес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V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22                                                                                       № 19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т. Малотенг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алотенгинского сельского поселения Отрадненского района от 28 ноября 2022 года № 182 «О бюджете Малотенгинского сельского поселения Отрадненского района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Малотенгинского сельского поселения Отрадненского района от 20 апреля 2022 года № 156 «Об утверждении Положения о бюджетном устройстве и бюджетном процессе в Малотенгинском сельском поселении Отрадненского района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Внести в решение Совета Малотенгинского сельского поселения Отрадненского района от 28 ноября 2022 года № 182 «Об утверждении бюджета Малотенгинского сельского поселения Отрадненского района на 2023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одпункт 2,3,4 пункта 1 статьи 1 решения Совета Малотенгинского сельского поселения Отрадненского района от 28 ноября 2022 года № 182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1) общий объем доходов в сумме 10 371 98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общий объем расходов в сумме 10 371 98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верхний предел муниципального внутреннего долга Малотенгинского сельского поселения Отрадненского района на 1 января 2024 года в сумме 150 000,00 рублей, в том числе верхний предел долга по муниципальным гарантиям Малотенгинского сельского поселения Отрадненского района в сумме 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 дефицит бюджета Малотенгинского сельского поселения Отрадненского района в сумме 0,0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приложения 1, 2, 3, 4, 5, 6 к решению Совета Малотенгинского сельского поселения от 28 ноября 2022 года № 182 изложить в новой редакции согласно приложениям №  1, 2, 3, 4, 5, 6 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И.А.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8:00Z</dcterms:created>
  <dc:creator>user</dc:creator>
  <dc:description/>
  <cp:keywords/>
  <dc:language>en-US</dc:language>
  <cp:lastModifiedBy>User</cp:lastModifiedBy>
  <cp:lastPrinted>2021-10-05T13:21:00Z</cp:lastPrinted>
  <dcterms:modified xsi:type="dcterms:W3CDTF">2023-01-23T08:10:00Z</dcterms:modified>
  <cp:revision>210</cp:revision>
  <dc:subject/>
  <dc:title/>
</cp:coreProperties>
</file>