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к решению Совета Малотенг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«О бюджете Малотенгин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оселения Отрадненского района на 202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д» от  30 декабря 2022 г.    № 1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от   28.11.2022       № 18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на 2023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507"/>
        <w:gridCol w:w="184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371 98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371 98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371 98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371 980,0</w:t>
            </w:r>
          </w:p>
        </w:tc>
      </w:tr>
      <w:tr>
        <w:trPr>
          <w:trHeight w:val="42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71 98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71 98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71 98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71 98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23-01-23T08:01:00Z</dcterms:modified>
  <cp:revision>37</cp:revision>
  <dc:subject/>
  <dc:title/>
</cp:coreProperties>
</file>