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 Малотенгинского сельского поселения Отрадненского 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30.11.2021                                   №  12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отенги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ченные Малотенги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тенг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Малотенги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ст администрации Малотенгинског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Отрадненского района                           А.И.Горлач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User</cp:lastModifiedBy>
  <cp:lastPrinted>2020-10-23T08:49:00Z</cp:lastPrinted>
  <dcterms:modified xsi:type="dcterms:W3CDTF">2021-12-02T07:04:00Z</dcterms:modified>
  <cp:revision>39</cp:revision>
  <dc:subject/>
  <dc:title/>
</cp:coreProperties>
</file>