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решению Совета  Малотенгинского           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 30.11.2021                       №  128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Малотенгинского сельского поселения  Отрадненского района и закрепляемые за ними  виды (подвиды) доходов бюджета Малотенгинского сельского поселения  Отрадненского района и перечень главных администраторов источников финансирования дефицита бюджета Малотенгинского сельского поселения  Отрадненского района.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Малотенги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Малотенги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Малотенги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bookmarkStart w:id="0" w:name="sub_1716"/>
            <w:r>
              <w:rPr>
                <w:color w:val="000000"/>
                <w:spacing w:val="-3"/>
                <w:sz w:val="24"/>
                <w:szCs w:val="24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0703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</w:t>
            </w:r>
            <w:bookmarkStart w:id="1" w:name="_GoBack"/>
            <w:bookmarkEnd w:id="1"/>
            <w:r>
              <w:rPr>
                <w:sz w:val="24"/>
                <w:szCs w:val="24"/>
              </w:rPr>
              <w:t>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50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07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13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09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3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(автономными) учреждениями, унитарными предприятиями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6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8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8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3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100 10 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12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от денежных взысканий (штрафов), поступающие в с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654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64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05 02 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ист администрации Малотенг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</w:t>
        <w:tab/>
        <w:tab/>
        <w:tab/>
        <w:t xml:space="preserve">           А.И.Горлаче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User</cp:lastModifiedBy>
  <cp:lastPrinted>2019-10-30T10:39:00Z</cp:lastPrinted>
  <dcterms:modified xsi:type="dcterms:W3CDTF">2021-11-30T09:02:00Z</dcterms:modified>
  <cp:revision>36</cp:revision>
  <dc:subject/>
  <dc:title>Приложение 1</dc:title>
</cp:coreProperties>
</file>