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       30.11.2021                  №  1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929 100,0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9 1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9 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1-12-02T07:02:00Z</dcterms:modified>
  <cp:revision>34</cp:revision>
  <dc:subject/>
  <dc:title/>
</cp:coreProperties>
</file>