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6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1 квартал 2021 годо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8 мая 2021   № 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1 квартал 2021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4147"/>
        <w:gridCol w:w="1476"/>
        <w:gridCol w:w="1429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21 года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58,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2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64,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2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64,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2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64,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2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64,7</w:t>
            </w:r>
          </w:p>
        </w:tc>
      </w:tr>
      <w:tr>
        <w:trPr>
          <w:trHeight w:val="42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Отрадненского района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А.И.Горлачева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dc:language>en-US</dc:language>
  <cp:lastModifiedBy>User</cp:lastModifiedBy>
  <dcterms:modified xsi:type="dcterms:W3CDTF">2021-06-08T03:07:00Z</dcterms:modified>
  <cp:revision>38</cp:revision>
  <dc:subject/>
  <dc:title/>
</cp:coreProperties>
</file>