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3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Heading2"/>
        <w:tabs>
          <w:tab w:val="clear" w:pos="708"/>
          <w:tab w:val="left" w:pos="1023" w:leader="none"/>
        </w:tabs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1023" w:leader="none"/>
        </w:tabs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РАДНЕНСКИЙ РАЙОН</w:t>
      </w:r>
    </w:p>
    <w:p>
      <w:pPr>
        <w:pStyle w:val="Heading2"/>
        <w:tabs>
          <w:tab w:val="clear" w:pos="708"/>
          <w:tab w:val="left" w:pos="1023" w:leader="none"/>
        </w:tabs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ВЕТ МАЛОТЕНГИНСКОГО СЕЛЬСКОГО ПОСЕЛЕНИЯ</w:t>
      </w:r>
    </w:p>
    <w:p>
      <w:pPr>
        <w:pStyle w:val="Heading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РАДНЕН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8.05.2021                                                 № 102                                 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Об исполнении бюджета Малотенгинского сельского поселения Отрадненского района за  1 квартал  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27 ноября 2020 года № 76  «О бюджете Малотенгинского сельского поселения Отрадненского района н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квартал 2021 года по     доходам в сумме 3 849,0 тыс.руб., по расходам 1 790,3 тыс. руб. с превышением доходов над расходами в сумме  2 05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1 квартал  2021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бюджет за 1 квартал 2021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за 1 квартал 2021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квартал 2021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классификации расходов  бюджета за 1 квартал 2021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 за 1 квартал 2021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И.А.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21-06-08T03:25:00Z</dcterms:modified>
  <cp:revision>75</cp:revision>
  <dc:subject/>
  <dc:title/>
</cp:coreProperties>
</file>