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АЛОТЕНГИН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АЯ СЕССИ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2.04.</w:t>
      </w:r>
      <w:r>
        <w:rPr>
          <w:rFonts w:cs="Times New Roman" w:ascii="Times New Roman" w:hAnsi="Times New Roman"/>
          <w:sz w:val="28"/>
          <w:szCs w:val="28"/>
          <w:lang w:val="en-US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00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т. Малотенгинск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актуализации  схем водоснабжения и водоотведения,  газоснабжения, теплоснабжения, электроснабжения Малотенгинского сельского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раднен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декабря 2011 года № 416-ФЗ «О водоснабжении и водоотведении», Федеральным законом от 27 июля 2010 года № 190-ФЗ «О теплоснабжен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31 марта 1999 года № 69-ФЗ «О газоснабжении в Российской Федерации», Федеральным законом от 26 марта 2003 года  №  35-ФЗ «Об электроэнергетике», Генеральным планом Малотенгинского сельского поселения Отрадненского района, Уставом Малотенгинского сельского поселения Отрадненского района,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Малотенгинского  сельского  поселения Отрадненского района   Р Е Ш И Л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Актуализировать схемы водоснабжения и водоотведения Малотенгинского сельского поселения Отрадненского района (прилагаются)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хемы газоснабжения, теплоснабжения, электроснабжения Малотенгинского сельского поселения Отрадненского района актуализации не требуют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читать утратившим силу решение Совета Малотенгинского сельского поселения Отрадненского района от 28 ноября 2016 года № 113 «Об утверждении схемы водоснабжения и водоотведения  Малотенгинского сельского поселения Отрадненского района на 2016-2026 годы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дминистрации Малотенгинского сельского поселения Отрадненского района обеспечить размещение настоящего решения на официальном сайте  Малотенгинского сельского поселения Отрадненского района в сети Интернет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ыполнением настоящего решения возложить на постоянную комиссию по вопросам землепользования, охране окружающей среды, строительству, связи и жилищно-коммунальным вопросам (Банных)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 вступает в силу со дня  его официального обнародования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енгинского сельского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              И.А.Шибаева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58:00Z</dcterms:created>
  <dc:creator>СОВЕТ</dc:creator>
  <dc:description/>
  <cp:keywords/>
  <dc:language>en-US</dc:language>
  <cp:lastModifiedBy>Denis</cp:lastModifiedBy>
  <cp:lastPrinted>2021-04-28T11:14:00Z</cp:lastPrinted>
  <dcterms:modified xsi:type="dcterms:W3CDTF">2021-04-28T10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