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>ПРИЛОЖЕНИЕ  № 1</w:t>
      </w:r>
    </w:p>
    <w:p>
      <w:pPr>
        <w:pStyle w:val="Normal"/>
        <w:shd w:fill="FFFFFF" w:val="clear"/>
        <w:spacing w:lineRule="exact" w:line="336" w:before="5" w:after="0"/>
        <w:rPr>
          <w:color w:val="000000"/>
          <w:spacing w:val="-9"/>
          <w:sz w:val="24"/>
          <w:szCs w:val="24"/>
        </w:rPr>
      </w:pPr>
      <w:r>
        <w:rPr>
          <w:caps/>
          <w:color w:val="000000"/>
          <w:spacing w:val="-9"/>
          <w:sz w:val="24"/>
          <w:szCs w:val="24"/>
        </w:rPr>
        <w:t xml:space="preserve">                                                                                                       </w:t>
      </w:r>
      <w:r>
        <w:rPr>
          <w:color w:val="000000"/>
          <w:spacing w:val="-9"/>
          <w:sz w:val="24"/>
          <w:szCs w:val="24"/>
        </w:rPr>
        <w:t>к  решению Совета  Малотенгинского</w:t>
      </w:r>
    </w:p>
    <w:p>
      <w:pPr>
        <w:pStyle w:val="Normal"/>
        <w:shd w:fill="FFFFFF" w:val="clear"/>
        <w:spacing w:lineRule="exact" w:line="336" w:before="5" w:after="0"/>
        <w:ind w:left="3828" w:hanging="0"/>
        <w:jc w:val="center"/>
        <w:rPr/>
      </w:pPr>
      <w:r>
        <w:rPr>
          <w:color w:val="000000"/>
          <w:spacing w:val="-9"/>
          <w:sz w:val="24"/>
          <w:szCs w:val="24"/>
        </w:rPr>
        <w:t xml:space="preserve">                      </w:t>
      </w:r>
      <w:r>
        <w:rPr>
          <w:color w:val="000000"/>
          <w:spacing w:val="-9"/>
          <w:sz w:val="24"/>
          <w:szCs w:val="24"/>
        </w:rPr>
        <w:t>сельского поселения Отрадненского района</w:t>
      </w:r>
    </w:p>
    <w:p>
      <w:pPr>
        <w:pStyle w:val="Normal"/>
        <w:shd w:fill="FFFFFF" w:val="clear"/>
        <w:spacing w:lineRule="exact" w:line="336" w:before="5" w:after="0"/>
        <w:ind w:left="382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                          </w:t>
      </w:r>
      <w:r>
        <w:rPr>
          <w:color w:val="000000"/>
          <w:spacing w:val="-9"/>
          <w:sz w:val="24"/>
          <w:szCs w:val="24"/>
        </w:rPr>
        <w:t>от   27.11.2020                       №  76</w:t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36" w:before="5" w:after="0"/>
        <w:ind w:left="2582" w:hanging="0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spacing w:lineRule="exact" w:line="346"/>
        <w:ind w:right="-1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еречень главных администраторов доходов бюджета  Малотенгинского сельского поселения  Отрадненского района и закрепляемые за ними  виды (подвиды) доходов бюджета  Малотенгинского сельского поселения  Отрадненского района и перечень главных администраторов источников финансирования дефицита бюджета  Малотенгинского сельского поселения  Отрадненского района</w:t>
      </w:r>
    </w:p>
    <w:p>
      <w:pPr>
        <w:pStyle w:val="Normal"/>
        <w:shd w:fill="FFFFFF" w:val="clear"/>
        <w:spacing w:lineRule="exact" w:line="346"/>
        <w:ind w:left="538" w:right="499" w:hanging="11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2611"/>
        <w:gridCol w:w="5752"/>
      </w:tblGrid>
      <w:tr>
        <w:trPr>
          <w:trHeight w:val="23" w:hRule="atLeast"/>
        </w:trPr>
        <w:tc>
          <w:tcPr>
            <w:tcW w:w="3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96" w:right="69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д бюджетной классификации </w:t>
            </w: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57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аименование главного администратора доходов и источников финансирования дефицита бюджета  Малотенгинского сельского  поселения Отрадненского района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стратора доходов и источников финансирования дефицита  бюджета  Малотенгинского сельского  поселения Отрадненского района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 Малотенгинского сельского  поселения Отрадненского района</w:t>
            </w:r>
          </w:p>
        </w:tc>
        <w:tc>
          <w:tcPr>
            <w:tcW w:w="57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74" w:right="3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Малотенгинского сельского поселения Отрадненского район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4020  01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08 07175 01 0000 1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1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поселениям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27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находящегося в  оперативном управл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507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сдачи в аренду имущества, составляющего казну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701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1 08050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, получаемые от передач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1 0903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1 11 09045 10 0000 1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3 01540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1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квартир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bookmarkStart w:id="0" w:name="sub_1716"/>
            <w:r>
              <w:rPr>
                <w:color w:val="000000"/>
                <w:spacing w:val="-3"/>
                <w:sz w:val="24"/>
                <w:szCs w:val="24"/>
              </w:rPr>
              <w:t>1 14 02050 10 0000 410</w:t>
            </w:r>
            <w:bookmarkEnd w:id="0"/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1"/>
                <w:w w:val="84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2052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3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иного имущества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1 14 02058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реализации недвижимого имущества бюджетных, автономных учреждений, находящего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, в части реализации основных средст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3050 10 0000 4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4050 10 0000 42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нематериальных актив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4 0602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ходы от продажи земельных участков, находящихся в собственности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 14 06045 10 0000 4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5 02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латежи, взимаемые органами местного самоуправления (организациями)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за выполнение определенных функц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1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3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0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4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709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0904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3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л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6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1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 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082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 его исполнения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101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3200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)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6 90050 10 0000 14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1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 17 0505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1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нерезидентов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00000 00 0000 00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1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выравнивание бюджетной обеспеченности из бюджета  субь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5002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Дотации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на поддержку мер по обеспечению сбалансированности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16001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29999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5118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3002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001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5144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2 49999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межбюджетные трансферты, передаваемые бюджетам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3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государственных (муниципальных) организаций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7 0503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0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еречисления из бюджетов </w:t>
            </w:r>
            <w:r>
              <w:rPr>
                <w:spacing w:val="1"/>
                <w:sz w:val="24"/>
                <w:szCs w:val="24"/>
              </w:rPr>
              <w:t>сельских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0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1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8 05020 10 0000 18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19 00000 10 0000 15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кредитных организаций бюджетами сельских поселений в валюте Российской Федерации.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2 00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7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3 01 00 10 0000 8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05 02 01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10 0000 5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5 02 01 10 0000 61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1 06 01 00 10 0000 630</w:t>
            </w:r>
          </w:p>
        </w:tc>
        <w:tc>
          <w:tcPr>
            <w:tcW w:w="5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Средства от продажи акций и иных форм участия в капитале, находящихся в собственности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/>
    <w:rPr>
      <w:rFonts w:ascii="Arial" w:hAnsi="Arial" w:eastAsia="Times New Roman" w:cs="Arial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8:42:00Z</dcterms:created>
  <dc:creator>Администрация Удобненского с/п</dc:creator>
  <dc:description/>
  <cp:keywords/>
  <dc:language>en-US</dc:language>
  <cp:lastModifiedBy>User</cp:lastModifiedBy>
  <cp:lastPrinted>2019-11-26T16:02:00Z</cp:lastPrinted>
  <dcterms:modified xsi:type="dcterms:W3CDTF">2020-11-30T06:37:00Z</dcterms:modified>
  <cp:revision>26</cp:revision>
  <dc:subject/>
  <dc:title>Приложение 1</dc:title>
</cp:coreProperties>
</file>