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8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от    27.11.2020                      №  7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 источников финансирования дефицитов бюджетов  на 2021 год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4507"/>
        <w:gridCol w:w="1847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 0000 7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8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полученных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10 0000 8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0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0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счету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000,0</w:t>
            </w:r>
          </w:p>
        </w:tc>
      </w:tr>
      <w:tr>
        <w:trPr>
          <w:trHeight w:val="33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009 8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009 8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009 8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009 800,0</w:t>
            </w:r>
          </w:p>
        </w:tc>
      </w:tr>
      <w:tr>
        <w:trPr>
          <w:trHeight w:val="42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49 8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49 8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49 800,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49 8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20-11-30T06:58:00Z</dcterms:modified>
  <cp:revision>32</cp:revision>
  <dc:subject/>
  <dc:title/>
</cp:coreProperties>
</file>