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т  27.11.2020                   № 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пределение бюджетных ассигнований по разделам и подразделам классификации расходов бюджетов на 2021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798"/>
        <w:gridCol w:w="2279"/>
        <w:gridCol w:w="191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  <w:r>
              <w:rPr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02 2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016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1 184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2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86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6 3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5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9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пожарной безопас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65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0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3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 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5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8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015 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 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0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внутреннего и государственного  долг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49 80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20-11-30T06:50:00Z</dcterms:modified>
  <cp:revision>46</cp:revision>
  <dc:subject/>
  <dc:title/>
</cp:coreProperties>
</file>