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4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Совета Малотенгинск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от  27.11.2020                       №  76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Безвозмездные поступления из бюджета муниципального </w:t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разования Отрадненский район и краевого бюджета в 2021 году</w:t>
      </w:r>
    </w:p>
    <w:p>
      <w:pPr>
        <w:pStyle w:val="Normal"/>
        <w:ind w:left="4956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298"/>
        <w:gridCol w:w="20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35 9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 бюджетной обеспеченности  за счет средств краевого бюдж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8 7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3 6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3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 8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00,0</w:t>
            </w:r>
          </w:p>
        </w:tc>
      </w:tr>
    </w:tbl>
    <w:p>
      <w:pPr>
        <w:pStyle w:val="Normal"/>
        <w:ind w:left="4956" w:hanging="48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cp:lastPrinted>2017-11-10T03:25:00Z</cp:lastPrinted>
  <dcterms:modified xsi:type="dcterms:W3CDTF">2020-11-30T06:48:00Z</dcterms:modified>
  <cp:revision>31</cp:revision>
  <dc:subject/>
  <dc:title/>
</cp:coreProperties>
</file>