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к решению Совета   Малотенг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ельского поселения Отраднен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от  27.11.2020                   №  7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2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поступлений доходов в бюджет Малотенгинского сельского поселения Отрадненского района по кодам видов (подвидов) доходов  на 2021 год</w:t>
      </w: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20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0 0000 0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3 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636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3 02250 01 0000 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 726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35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 06 06033 10 0000 1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0 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 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535 9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78 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 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 3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09 8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идам и подвидам доходов, входящим в соответствующий группировочный код бюджетной классификации, зачисляемым в бюджет Малотенгинского сельского поселения Отрадненского района  в соответствии с законодательством Российской Фед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Финансист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cp:lastPrinted>2020-11-30T09:45:00Z</cp:lastPrinted>
  <dcterms:modified xsi:type="dcterms:W3CDTF">2020-11-30T06:47:00Z</dcterms:modified>
  <cp:revision>38</cp:revision>
  <dc:subject/>
  <dc:title/>
</cp:coreProperties>
</file>