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ЕТ МАЛОТЕНГИНСКОГО СЕЛЬСКОГО ПОСЕЛЕНИЯ 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ОЧЕРЕДНАЯ ДВАДЦАТЬ ВТОРАЯ СЕСС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.11.2020                                                                                                          № 7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/>
        <w:t>ст-ца Малотенги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алотенгинского сельского поселения Отрадненского района за  3 квартал  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Бюджетным Кодексом,  Положением о бюджетном процессе в Малотенгинском сельском поселении Отрадненского района, решением Совета Малотенгинского сельского поселения Отрадненского района от 29 ноября 2019 года № 23  «О бюджете Малотенгинского сельского поселения Отрадненского района на 2020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Малотенгинского 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бюджета Малотенгинского сельского поселения    Отрадненского      района за  3 квартал 2020 года по     доходам в сумме 16 292,8 тыс.руб., по расходам 12 281,3 тыс. руб. с превышением доходов над расходами в сумме  4 011,5 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исполнени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доходам бюджета за 3 квартал  2020 года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безвозмездным поступлениям в бюджет за 3 квартал 2020 года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расходам бюджета за 3 квартал 2020 года по разделам и подразделам функциональной классификации расходов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целевым статьям (муниципальным программам и  внепрограммным направлениям деятельности), группам и подгруппам видов классификации расходов за 3 квартал 2020 года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ведомственной структуре классификации расходов  бюджета за 3 квартал 2020 года согласно приложению №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источникам внутреннего финансирования дефицита бюджета  за 3 квартал 2020 года согласно приложению №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настоящего решения возложить на постоянную комиссию по вопросам экономики, бюджета, инвестиций и контролю Совета Малотенгинского сельского поселения Отрадненского района (Береговой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решение вступает в силу с момента его подписания.</w:t>
      </w:r>
    </w:p>
    <w:p>
      <w:pPr>
        <w:pStyle w:val="Normal"/>
        <w:ind w:left="3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алотенгин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Отрадненского района                                                       Ю.А.Гра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b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Style23">
    <w:name w:val="обычный_ Знак Знак Знак"/>
    <w:basedOn w:val="Normal"/>
    <w:qFormat/>
    <w:pPr>
      <w:widowControl w:val="false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1:15:00Z</dcterms:created>
  <dc:creator>Тенищева Вера Викторовна</dc:creator>
  <dc:description/>
  <cp:keywords/>
  <dc:language>en-US</dc:language>
  <cp:lastModifiedBy>Иванченко Ирина Петровна</cp:lastModifiedBy>
  <cp:lastPrinted>2020-12-08T15:51:00Z</cp:lastPrinted>
  <dcterms:modified xsi:type="dcterms:W3CDTF">2020-12-28T07:07:00Z</dcterms:modified>
  <cp:revision>78</cp:revision>
  <dc:subject/>
  <dc:title/>
</cp:coreProperties>
</file>