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3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02 ноября 2020   № 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а бюджета Малотенгинского сельского поселения Отрадненского района, перечень статей 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 3 квартал 2020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090"/>
        <w:gridCol w:w="1476"/>
        <w:gridCol w:w="1388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3 квартале 2020 год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1,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1,6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38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68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38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68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38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68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38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 68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3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7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3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7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3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7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3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7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0-12-07T11:50:00Z</dcterms:modified>
  <cp:revision>40</cp:revision>
  <dc:subject/>
  <dc:title/>
</cp:coreProperties>
</file>