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2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30 июля 2020   № 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фицита бюджета Малотенгинского сельского поселения Отрадненского района, перечень статей 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 2 квартал 2020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090"/>
        <w:gridCol w:w="1476"/>
        <w:gridCol w:w="1388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о 2 квартале 2020 год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62,6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62,6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7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171,8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7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171,8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7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171,8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7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171,8</w:t>
            </w:r>
          </w:p>
        </w:tc>
      </w:tr>
      <w:tr>
        <w:trPr>
          <w:trHeight w:val="56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9,2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9,2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9,2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0-11-10T11:04:00Z</dcterms:modified>
  <cp:revision>39</cp:revision>
  <dc:subject/>
  <dc:title/>
</cp:coreProperties>
</file>