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2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30 июля 2020   №  62</w:t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радненского района за 2 квартал 2020 года по разделам 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тыс.рублей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134"/>
        <w:gridCol w:w="1275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о 2 квартале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13, 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4,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7,7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15,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,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внутреннего и государственного 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20-11-09T11:33:00Z</dcterms:modified>
  <cp:revision>50</cp:revision>
  <dc:subject/>
  <dc:title/>
</cp:coreProperties>
</file>