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6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1 квартал 2020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1 мая 2020   №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фицита бюджета Малотенгинского сельского поселения Отрадненского района, перечень статей 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за 1 квартал 2020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4090"/>
        <w:gridCol w:w="1476"/>
        <w:gridCol w:w="1388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0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квартале 2020 год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9,9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9,9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14 813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3,4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14 813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3,4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813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3,4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813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3,4</w:t>
            </w:r>
          </w:p>
        </w:tc>
      </w:tr>
      <w:tr>
        <w:trPr>
          <w:trHeight w:val="56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3,5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3,5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3,5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3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20-10-13T17:00:00Z</dcterms:modified>
  <cp:revision>38</cp:revision>
  <dc:subject/>
  <dc:title/>
</cp:coreProperties>
</file>