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rPr/>
      </w:pPr>
      <w:r>
        <w:rPr/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надца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5.2020</w:t>
        <w:tab/>
        <w:tab/>
        <w:tab/>
        <w:tab/>
        <w:tab/>
        <w:tab/>
        <w:tab/>
        <w:t xml:space="preserve">                        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1 квартал  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29 ноября 2019 года № 23  «О бюджете Малотенгинского сельского поселения Отрадненского района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1 квартал 2020 года по     доходам в сумме 3100,6 тыс.руб., по расходам 2130,7 тыс. руб. с превышением доходов над расходами в сумме  969,9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за 1 квартал  2020 год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безвозмездным поступлениям в бюджет за 1 квартал 2020 года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за 1 квартал 2020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1 квартал 2020 год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классификации расходов  бюджета за 1 квартал 2020 год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 за 1 квартал 2020 года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лотен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Ю.А.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23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5:00Z</dcterms:created>
  <dc:creator>Тенищева Вера Викторовна</dc:creator>
  <dc:description/>
  <cp:keywords/>
  <dc:language>en-US</dc:language>
  <cp:lastModifiedBy>User</cp:lastModifiedBy>
  <cp:lastPrinted>2013-04-30T07:47:00Z</cp:lastPrinted>
  <dcterms:modified xsi:type="dcterms:W3CDTF">2020-11-09T10:35:00Z</dcterms:modified>
  <cp:revision>70</cp:revision>
  <dc:subject/>
  <dc:title/>
</cp:coreProperties>
</file>