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1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1 мая 2020   №  55</w:t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алотен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адненского района за 1 квартал 2020 года по разделам 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тыс.рублей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134"/>
        <w:gridCol w:w="1275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13, 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4,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7,7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15,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5,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внутреннего и государственного 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3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20-10-13T10:13:00Z</dcterms:modified>
  <cp:revision>49</cp:revision>
  <dc:subject/>
  <dc:title/>
</cp:coreProperties>
</file>