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АЛОТЕНГИНСКОГО СЕЛЬСКОГО ПОСЕЛЕНИЯ 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ДВЕНАДЦАТАЯ</w:t>
      </w:r>
      <w:r>
        <w:rPr>
          <w:b/>
          <w:sz w:val="28"/>
          <w:szCs w:val="28"/>
        </w:rPr>
        <w:t xml:space="preserve"> СЕ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.04.2020 г.                                                                                                  № 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Малотенги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 индикативного плана социально-экономического развития Малотенгинского сельского поселения Отрадненского района за 1 кварта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законом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, рассмотрев ис</w:t>
      </w:r>
      <w:r>
        <w:rPr>
          <w:rFonts w:cs="Times New Roman"/>
          <w:bCs/>
          <w:sz w:val="28"/>
          <w:szCs w:val="28"/>
        </w:rPr>
        <w:t>полнение отдельных показателей прогноза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дикативного плана социально-экономического развития Малотенгинского сельского поселения Отрадненского района за 1 квартал 2020 года,</w:t>
      </w: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вет Малотенгинского сельского поселения Отрадненского района        Р Е Ш И Л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индикативного плана социально-экономического развития Малотенгинского сельского поселения Отрадненского района за 1 квартал 2020 года (прилагается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вопросам экономики, бюджету, инвестициям и контролю (Береговой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алотенгинского сельского 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поселения Отрадненского района                                                        Ю.А. Грачев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