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ВЕТ  МАЛОТЕНГИНСКОГО СЕЛЬСКОГО ПОСЕЛЕНИЯ ОТРАДНЕН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ШЕСТЬДЕСЯТ ЧЕТВЕРТАЯ СЕСС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ІІІ СОЗЫВ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left"/>
        <w:rPr>
          <w:sz w:val="24"/>
          <w:szCs w:val="24"/>
        </w:rPr>
      </w:pPr>
      <w:r>
        <w:rPr>
          <w:szCs w:val="28"/>
        </w:rPr>
        <w:t>от  26.10.2018                                                                                          № 213</w:t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>ст. Малотенги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утверждении отчета об исполнении  индикативного плана социально-экономического развития Малотенгинского сельского поселения Отрадненского района за 9 месяце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018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Бюджетным кодексом Российской Федерации, законом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 рассмотрев ис</w:t>
      </w:r>
      <w:r>
        <w:rPr>
          <w:bCs/>
          <w:szCs w:val="28"/>
        </w:rPr>
        <w:t>полнение отдельных показателей прогноза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индикативного плана социально-экономического развития Малотенгинского сельского поселения Отрадненского района за 9 месяцев 2018 года,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вет Малотенгинского сельского поселения Отрадненского района                  Р Е Ш И 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твердить отчет об исполнении индикативного плана социально-экономического развития Малотенгинского сельского поселения Отрадненского района за 9 месяцев 2018 год (прилагает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Контроль за выполнением настоящего решения возложить на постоянную комиссию по вопросам экономики, бюджету, инвестициям и контролю (Береговой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алотенгин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Отрадненского района                                                         И.А.Шибаев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41:00Z</dcterms:created>
  <dc:creator>СОВЕТ</dc:creator>
  <dc:description/>
  <cp:keywords/>
  <dc:language>en-US</dc:language>
  <cp:lastModifiedBy>Зина</cp:lastModifiedBy>
  <cp:lastPrinted>2018-10-29T15:03:00Z</cp:lastPrinted>
  <dcterms:modified xsi:type="dcterms:W3CDTF">2018-10-30T12:28:00Z</dcterms:modified>
  <cp:revision>3</cp:revision>
  <dc:subject/>
  <dc:title/>
</cp:coreProperties>
</file>