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9"/>
          <w:tab w:val="left" w:pos="204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Spacing"/>
              <w:tabs>
                <w:tab w:val="clear" w:pos="709"/>
                <w:tab w:val="left" w:pos="204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Spacing"/>
              <w:tabs>
                <w:tab w:val="clear" w:pos="709"/>
                <w:tab w:val="left" w:pos="204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Spacing"/>
              <w:tabs>
                <w:tab w:val="clear" w:pos="709"/>
                <w:tab w:val="left" w:pos="204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tabs>
                <w:tab w:val="clear" w:pos="709"/>
                <w:tab w:val="left" w:pos="204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Spacing"/>
              <w:tabs>
                <w:tab w:val="clear" w:pos="709"/>
                <w:tab w:val="left" w:pos="204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м Совета Малотенгинского сельского поселения Отрадненского района</w:t>
            </w:r>
          </w:p>
          <w:p>
            <w:pPr>
              <w:pStyle w:val="NoSpacing"/>
              <w:tabs>
                <w:tab w:val="clear" w:pos="709"/>
                <w:tab w:val="left" w:pos="204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________________ № ___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sz w:val="56"/>
          <w:szCs w:val="56"/>
          <w:lang w:eastAsia="ru-RU"/>
        </w:rPr>
        <w:t>СТРАТЕГ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sz w:val="56"/>
          <w:szCs w:val="56"/>
          <w:lang w:eastAsia="ru-RU"/>
        </w:rPr>
        <w:t xml:space="preserve">социально-экономического развития Малотенгинского сельского поселения  Отрадненского района </w:t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sz w:val="56"/>
          <w:szCs w:val="56"/>
          <w:lang w:eastAsia="ru-RU"/>
        </w:rPr>
        <w:t>до 2030 года</w:t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держание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901"/>
      </w:tblGrid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социально- экономического положения Малотенгинского сельского поселения Отрадненского района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ая характеристика и социально-экономическое развитие 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состояние и основные направления развития отраслей экономики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раструктурный комплекс Малотенгинского сельского поселения Отрадненского района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1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снабжение, водоотведение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2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оснабжение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3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4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вестиционная активность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ый бизнес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состояние и основные направления социального развития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графическое развитие и занятость насел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ребительский рынок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дравоохранения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бразования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5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развитие физической культуры и спорта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6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ультуры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блемы социально- экономического развития Малотенгинского сельского поселения Отрадненского райо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ые точки роста Малотенгинского сельского поселения Отрадненского района (приоритеты, цели, задач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стратегии Малотенгинского сельского поселения Отрадненского района</w:t>
            </w:r>
          </w:p>
        </w:tc>
      </w:tr>
    </w:tbl>
    <w:p>
      <w:pPr>
        <w:pStyle w:val="Normal"/>
        <w:tabs>
          <w:tab w:val="clear" w:pos="709"/>
          <w:tab w:val="left" w:pos="533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Контактные телефоны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алотенгинского сель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- 8 (86144)-9-61-1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тдел администрации                                                - 8 (86144)-9-61-2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го положения Малотенгинского сельского поселения Отрадне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2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щая характеристика и социально-экономическое развити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лотенгинское сельское поселение основано в 1914 году путем переселения некоторых жителей (семьи Корчагиных, Герасименко, Тимощенко) из станицы Надежной. До получения названия станица Малотенгинская значилась как поселение Надежненское. Впоследствии образовались и хутора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основания и по настоящее время относится к сельской местности, согласно административно-территориального устрой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ло-Тенгинский сельский Совет образован в конце 1920 года. В 1961 году произошло объединение Мало-Тенгинского и Куйбышевского сельских Советов и образован Мало-Тенгинский сельский Совет. В 1969 году согласно решения Отрадненского райисполкома  сельский Совет переименован и стал называться одним словом Малотенгинск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оряжением главы администрации Отрадненского района от 15 января 1992 года № 19-л исполнительный комитет Малотенгинского сельского Совета был ликвидирован и образована Малотенгинская сельская администрац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Уставу Отрадненского района, утвержденному Управлением юстиции Краснодарского края в 1996 году, Малотенгинская сельская администрация переименована в администрацию Малотенгинского сельского округ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Отрадненский район Краснодарского края от 27 октября 2005 года № 124 администрация Малотенгинского сельского округа ликвидирован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органа муниципального образования Малотенгинское сельское поселение Отрадненского района от 30 ноября 2005 года № 15 образована администрация Малотенгинского сельского поселения Отраднен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лотенгинское сельское поселение расположено в юго-восточной  части Отрадненского района. Удаленность  от районного центра – ст. Отрадной составляет  25 км, от краевого центра города Краснодар – 325 км. Площадь поселения составляет  12,9 тысяч га, или 5 % от общей площади Отрадненского района. Наибольшая протяженность территории в меридиальном направлении – 14,7 км, в широтном направлении – 20,3 к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еление граничи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вере с Отрадненским сельским поселением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веро-востоке со Ставропольским краем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ге с Удобненским сельским поселением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паде с Надежненским и Спокойненским сельскими поселениями Отраднен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ая протяженность границ Малотенгинского сельского поселения составляет 71,8 к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аница поселения установлена на основании закона Краснодарского края от 2 июля 2004 года № 749-КЗ «Об установлении границ муниципального образования Отрадне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, принятого Законодательным Собранием Краснодарского кра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став Малотенгинского сельского поселения входит 5 населенных пунктов —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центр станица Малотенгинская, хутор Ленина, хутор Хлопонин, хутор Саньков, хутор Удобно-Покровский (в настоящее время не населен). Все хутора поселения расположены вдоль реки Уруп, по территории станицы Малотенгинской протекает река Малый Тегинь.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нь станицы отмечается ежегодно 14 октябр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tabs>
          <w:tab w:val="clear" w:pos="709"/>
          <w:tab w:val="left" w:pos="284" w:leader="none"/>
        </w:tabs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Наиболее значимые памятные даты и знаменательные события, </w:t>
      </w:r>
    </w:p>
    <w:p>
      <w:pPr>
        <w:pStyle w:val="Heading8"/>
        <w:tabs>
          <w:tab w:val="clear" w:pos="709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  <w:i w:val="false"/>
          <w:sz w:val="28"/>
          <w:szCs w:val="28"/>
        </w:rPr>
        <w:t>относящиеся к истории Малотенгинского сельского поселения Отрадненского района</w:t>
      </w:r>
    </w:p>
    <w:p>
      <w:pPr>
        <w:pStyle w:val="Normal"/>
        <w:tabs>
          <w:tab w:val="clear" w:pos="709"/>
          <w:tab w:val="left" w:pos="86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488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е</w:t>
            </w:r>
          </w:p>
        </w:tc>
      </w:tr>
      <w:tr>
        <w:trPr>
          <w:trHeight w:val="34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октября 1914 год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бразования станицы Малотенгинская</w:t>
            </w:r>
          </w:p>
        </w:tc>
      </w:tr>
      <w:tr>
        <w:trPr>
          <w:trHeight w:val="34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нваря 1943 год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32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ждение Отрадненского района от немецко-фашистских захватчиков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ельском поселении имеется 5 объектов, являющиеся памятниками истории и культуры, в том числе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ник погибшим в годы Великой Отечественной войны 1941-1945 г.г. в станице Малотенгинской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ник  погибшим в годы Гражданской войны в станице Малотенгинской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ник погибшим в годы Великой Отечественной войны 1941-1945 г.г. в хуторе Саньков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ила Я.В. Григорьева и его сына Михаила, расстрелянных фашисткими оккупантами на кладбище станицы Малотенгинской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гила неизвестного солдата на кладбище хутора Саньков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 размеру сельского населенного пункта станица Малотенгинская относится к категории средних (от 1 до 3 тыс. человек), а хутора к категории малых сельских населенных пунктов (до 200 человек). Хутор Удобно-Покровский не заселен. Плотность земель  в границах населенного пункта станицы Малотенгинская составляет 2,5 чел/га, в хуторах плотность  ниже и составляет от 1,1 до 1,4 чел/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алотенгинское сельское поселение Отрадненского района является одним из удаленных районов Кубани. Поселение находится в зоне рискованного земледелия. Ландшафт предгорья, отсутствие железной дороги, протяженность транспортных путей и коммуникаций ставят поселение в неравноправные условия при рыночных отношениях, как по сельскохозяйственному производству, так и по переработке его продукции. Железная дорога на территории поселения отсутствует. Ближайшие железнодорожные пути – г. Армавир (105 км) и г. Невинномысск (80 км), водный и авиатранспорт также отсутствуют. При отсутствии железной дороги сельхозпродукция, производимая в поселении, становится неконкурентоспособной из-за отдаленности от Краснодара и больших материальных издержек при перевозке произведенной продукции, что в свою очередь тормозит развитие перерабатывающей промышленности. Для внешнего сообщения со многими городами Краснодарского и Ставропольского краев, Ростовской области используется автомобильный транспорт (большегрузный, маршрутные такси, автобусы различной вместимости)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смотря на существующую отрицательную характеристику местоположения сельского поселения, имеются и положительные стороны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алотенгинского сельского поселения работают 13 крестьянских  (фермерских) хозяйств. Крестьянским (фермерским) хозяйствам сдают в  аренду земельные доли 925 пайщиков, это 4643,4 га земл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жную роль в развитии сельскохозяйственного производства в  Малотенгинском  сельском поселении играет развитие личных подсобных хозяйств, граждан (ЛПХ). В сельском поселении 532 личных подсобных хозяйств, из них 63 личных подсобных хозяйств товарные, в которых заняты 146 человек, это 27,4 % от общего количества личных подсобных хозяйст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населенных пунктов, </w:t>
        <w:br/>
        <w:t xml:space="preserve">входящих в состав Малотенгин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18 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2"/>
        <w:gridCol w:w="1841"/>
        <w:gridCol w:w="1700"/>
        <w:gridCol w:w="2554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, га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населенного пункта, чел/га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Малотенгинск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43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Лен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9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Сань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Удобно-Покровск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Хлопони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10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тественный прирост (убыль) населения сельского поселения характеризуется следующими показателям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518"/>
        <w:gridCol w:w="1433"/>
        <w:gridCol w:w="1390"/>
        <w:gridCol w:w="1265"/>
        <w:gridCol w:w="1365"/>
        <w:gridCol w:w="1334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ось, челове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ло, челове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о, челове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, 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.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(прогноз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Spacing"/>
        <w:ind w:left="7799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граждан по национальности и количество временно прибывающих граждан на территории Малотенгинского сельского поселения Отраднен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275"/>
        <w:gridCol w:w="1560"/>
        <w:gridCol w:w="1417"/>
        <w:gridCol w:w="1384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ь (перечень основных проживающих н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18 года общее количество зарегистрированных безработных граждан проживающих на территории Малотенгинского сельского поселения Отрадненского района составляет 7 человек, уровень регистрируемой безработицы, в % к численности трудоспособного населения составляет 0,7%, на 1 января 2017 года зарегистрированных безработных было 6 человек, уровень регистрируемой  безработицы 0,6%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276"/>
        <w:gridCol w:w="1134"/>
        <w:gridCol w:w="1134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прогноз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 – всего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экономически активного населения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личных подсобных хозяйствах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</w:tr>
    </w:tbl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На территории поселения осуществляют свою деятельность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администрация Малотенгинского сельского поселения Отрадненского района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муниципальное казенное учреждение культуры «Социально-культурное объединение Малотенгинского сельского поселения»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муниципальное бюджетное общеобразовательное учреждение средняя общеобразовательная школа № 18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муниципальное бюджетное дошкольное общеобразовательное учреждение детский сад № 20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сельская врачебная амбулатория  и ФАП хутора Хлопонин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Малотенгинский ветеринарный участок ГБУ КК «Управление ветеринарии Отрадненского района»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отделение почтовой связи Малотенгинская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ООО «Василиса»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ООО птицефабрика «Белореченская» площадка «Отрадненская»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ООО «ПАК»РиэлтИнвесОценка»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13 крестьянско-фермерских хозяйств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9 объектов розничной торговли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- 1 объект общественного питания.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В Малотенгинском сельском поселении два предприятия бизнеса: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1. ООО «ПАК»РиэлтИнвестОценка» завод по производству гипсовяжущих  смесей и камня гипсового</w:t>
      </w:r>
    </w:p>
    <w:p>
      <w:pPr>
        <w:pStyle w:val="NoSpacing"/>
        <w:ind w:left="360" w:right="0" w:hanging="0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Таблица 5</w:t>
      </w:r>
    </w:p>
    <w:tbl>
      <w:tblPr>
        <w:tblW w:w="89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36"/>
        <w:gridCol w:w="1416"/>
        <w:gridCol w:w="1276"/>
        <w:gridCol w:w="124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№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6 год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7 год 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8 год оцен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роизводство важнейших видов продукци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Камень гипсовый, то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0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2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Гипсовяжущие смеси, то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6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65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бъем товаров собственного производства, тыс.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59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505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7900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Фонд оплаты труда, тыс.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6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80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890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Численность работников,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Среднемесячная заработная плата,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2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40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433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2. ООО птицефабрика «Белореченская» площадка «Отрадненская» выращивает цыплят бройлеров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Таблица 6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78"/>
        <w:gridCol w:w="1274"/>
        <w:gridCol w:w="1418"/>
        <w:gridCol w:w="124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№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6 год 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7 год 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8 год оцен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роизводство важнейших видов продукции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Цыплята бройлеры в живом весе, тон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2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21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24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бъем товаров собственного производства,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418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9541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9158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Фонд оплаты труда,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5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66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7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Численность работников, челов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Среднемесячная заработная плата, руб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3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8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900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Фонд оплаты труда по Малотенгинскому сельскому поселению:</w:t>
      </w:r>
    </w:p>
    <w:p>
      <w:pPr>
        <w:pStyle w:val="NoSpacing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Таблица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01"/>
        <w:gridCol w:w="23"/>
        <w:gridCol w:w="1318"/>
        <w:gridCol w:w="1111"/>
        <w:gridCol w:w="972"/>
        <w:gridCol w:w="1218"/>
      </w:tblGrid>
      <w:tr>
        <w:trPr>
          <w:trHeight w:val="34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Наименование организации, предприят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Фонд оплаты труда (тыс. руб.)</w:t>
            </w:r>
          </w:p>
        </w:tc>
        <w:tc>
          <w:tcPr>
            <w:tcW w:w="4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кол-во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6 год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кол-во, 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7 год фак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Администрация Малотенгинского с/п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6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10,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МКУК СКО «Малотенгинского с/п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60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14,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МБОУ СОШ № 1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09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203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МБДОУ № 2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077,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Сельская врачебная амбулатор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171,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ГБУ КК «Управление ветеринарии Отрадненского района» Малотенгинский вет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85,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ОО «Василиса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ОО «ПАК»РиэлтИнвесОценка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607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801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ОО птицефабрика «Белореченская» площадка «Отрадненская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54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661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тделение почтовой связ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7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ИП Кузнецова А.В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ИП Марынич П.Н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7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КФХ Тимощенк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7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КФХ Чамуров В.И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0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144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5520,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pacing w:val="-4"/>
          <w:sz w:val="20"/>
          <w:szCs w:val="20"/>
          <w:lang w:eastAsia="ar-SA"/>
        </w:rPr>
      </w:pPr>
      <w:r>
        <w:rPr>
          <w:rFonts w:cs="Times New Roman" w:ascii="Times New Roman" w:hAnsi="Times New Roman"/>
          <w:spacing w:val="-4"/>
          <w:sz w:val="20"/>
          <w:szCs w:val="20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Номинальная начисленная среднемесячная заработная плата: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2016 год – 20,0 тыс. руб.; 2017 год – 21,0 тыс. руб.; 2018 год (оценка) – 21,3 тыс. руб.; 2025 год (прогноз) – 21,4 тыс. руб.; 2030 год  (прогноз) – 21,7 тыс. руб.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Таблица 8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ar-SA"/>
        </w:rPr>
        <w:t>Анализ среднедушевого денежного дохода на 1 жителя в месяц, тыс. руб.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701"/>
        <w:gridCol w:w="1558"/>
        <w:gridCol w:w="1242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6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7 год фа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018 год оценк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144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552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56487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ЦЗН выплаты (пособие по безработице, стипендии, материальная поддерж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2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8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24,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Выплаты социальной поддержк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93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7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473,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Доходы от сдачи в аренду п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15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34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384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777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68065,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Субсидии сдатчикам молока,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75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45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350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Доходы от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5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5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2115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Доходы КФ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95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19233,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Доходы ЛП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692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774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86926,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2429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27048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269215,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212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Среднедушевой денеж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1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10,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Администрацией поселения по согласованию с Советом сельского поселения приняты следующие муниципальные программы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1.  «Создание условий для развития муниципальной политики в отдельных секторах экономики в Малотенгинском сельском поселении Отрадненского района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2. «Обеспечение безопасности населения в Малотенгинском сельском поселении Отрадненского района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3. «Развитие сельского хозяйства и регулирование рынков сельскохозяйственной продукции, сырья и продовольствия в Малотенгинском сельском поселении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4. «Экономическое развитие и инновационная экономика в Малотенгинском сельском поселении Отрадненского района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5. «Комплексное и устойчивое развитие Малотенгинского сельского поселения Отрадненского района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6. «Развитие культуры в Малотенгинском сельском поселении Отрадненского района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7. «Развитие физической культуры и массового спорта в Малотенгинском сельском поселении Отрадненского района»</w:t>
      </w:r>
    </w:p>
    <w:p>
      <w:pPr>
        <w:pStyle w:val="NoSpacing"/>
        <w:ind w:left="360" w:right="0" w:hanging="0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                                                                                                                          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8. «Молодежь Малотенгинского сельского поселения Отрадненского района».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Исполнение муниципальных программ</w:t>
      </w:r>
    </w:p>
    <w:p>
      <w:pPr>
        <w:pStyle w:val="NoSpacing"/>
        <w:ind w:left="360" w:right="0" w:hanging="0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Малотенгинского сельского поселения Отрадненского района:</w:t>
      </w:r>
    </w:p>
    <w:p>
      <w:pPr>
        <w:pStyle w:val="NoSpacing"/>
        <w:ind w:left="360" w:right="0" w:hanging="0"/>
        <w:jc w:val="center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Таблица 9</w:t>
      </w:r>
    </w:p>
    <w:p>
      <w:pPr>
        <w:pStyle w:val="NoSpacing"/>
        <w:ind w:left="360" w:right="0" w:hanging="0"/>
        <w:jc w:val="both"/>
        <w:rPr>
          <w:rFonts w:ascii="Times New Roman" w:hAnsi="Times New Roman" w:cs="Times New Roman"/>
          <w:spacing w:val="-4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тыс. руб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51"/>
        <w:gridCol w:w="1843"/>
        <w:gridCol w:w="1559"/>
        <w:gridCol w:w="124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Наименование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утвержденный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план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исполнение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% исполн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«Создание условий для развития муниципальной политики в отдельных секторах экономики в  Малотенгинском сельском поселении Отрадн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6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357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9,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Обеспечение безопасности населения в Малотенгинском  сельском поселении Отрадн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1072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9,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Развитие сельского хозяйства и регулирование рынков сельскохозяйственной продукции, сырья и продовольствия в Малотенгинском сельском поселении Отрадненского района"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кономическое развитие и инновационная экономика в Малотенгинском сельском поселении Отрадн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Комплексное и устойчивое развитие Малотенгинского сельского поселения Отрадненского района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7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71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97,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культуры в Малотенгинском сельском поселении Отрадненского район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36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342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93,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Развитие физической культуры и массового спорта в Малотенгинском сельском поселении Отрадненского района"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6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99,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Молодежь Малотенгинского сельского поселения Отрадненского района"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99,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08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205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ar-SA"/>
              </w:rPr>
              <w:t>98,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кущее состояние и основные направления развития отраслей экономик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Сельское хозяйство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я поселения в административных границах установлена Законом Краснодарского края </w:t>
      </w:r>
      <w:r>
        <w:rPr>
          <w:rFonts w:cs="Times New Roman" w:ascii="Times New Roman" w:hAnsi="Times New Roman"/>
          <w:sz w:val="28"/>
          <w:szCs w:val="28"/>
        </w:rPr>
        <w:t>от 2 июля  2004 года № 749-КЗ «Об установлении границ муниципального образования Отрадненский район, наделении его статусом муниципального района, образовании в его составе муниципальных образований – сельских поселений – и установлении их границ», принятого Законодательным Собранием Краснодарского края, и составляет 12931,1 га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населенных пунктов утверждены постановлением Законодательного Собрания Краснодарского края от 19 декабря 2006 года №2747-П «Об установлении границ административно – территориальных единиц Отрадненского района Краснодарского края»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существующего и прогнозируемого использования земель Малотенг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адненского района представлена в таблице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Таблица 10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земель  по категориям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843"/>
        <w:gridCol w:w="1133"/>
        <w:gridCol w:w="1418"/>
        <w:gridCol w:w="11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га (по данным земельного кадастра на 01.01.1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лощад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на расчетный срок, 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лощади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3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3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энергетики, транспорта 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</w:tr>
    </w:tbl>
    <w:p>
      <w:pPr>
        <w:pStyle w:val="NoSpacing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алотенгинского сельского поселения работают 13 крестьянских  (фермерских) хозяйств. Крестьянским (фермерским) хозяйствам сдают в  аренду земельные доли 925 пайщиков, это 4643,4 га земли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ельскохозяйственными культурами, высеваемыми крестьянскими  (фермерскими) хозяйствами на землях поселения, являются озимая пшеница, озимый, яровой ячмень, овес, кукуруза на зерно, кукуруза на силос, подсолнечник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ми являются крестьянские (фермерские) хозяйства Чамурова Владимира Ильича, Мартовицкого Александра Викторовича, Тимощенко Александра Владимирович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роизводства сельскохозяйственной продукции в хозяйствах всех форм собственности Малотенгин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-2017годах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Spacing"/>
        <w:tabs>
          <w:tab w:val="clear" w:pos="709"/>
          <w:tab w:val="left" w:pos="85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тыс. тон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706"/>
        <w:gridCol w:w="1971"/>
        <w:gridCol w:w="1971"/>
        <w:gridCol w:w="23"/>
        <w:gridCol w:w="1950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и 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е производство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,-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в % к 2016 годах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фа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 фа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и зернобобовые культуры (без кукурузы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на зерн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8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(скот и птица  а убой в живом вес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2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, тыс.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7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в рыбы тон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х подсобных хозяйств на территории Малотенгинского сельского поселения 532, которые занимают 314 га земель посел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наличии поголовья скота и птицы  в хозяйствах Малотенгинского сельского поселения Отрадне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намика поголовья сельскохозяйственных животных в хозяйствах всех форм собственности Малотенгинского сельского поселения в 2016-2017годах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07"/>
        <w:gridCol w:w="1874"/>
        <w:gridCol w:w="1945"/>
        <w:gridCol w:w="1919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ивотны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,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в % к 2016году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 и коз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раевой целевой программы, государственную поддержку (субсидий) в 2016 году получили 89 малых форм хозяйствования на общую сумму 753685 рублей. В 2017 году 54 малых форм хозяйствования на сумму  451962 рубля, за первое полугодие 2018 года 22 малых форм хозяйствования получили 302099 рубл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Инфраструктурный комплекс Малотенгинского сельского поселения Отрадне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.Водоснабжение, водоотведен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централизованное водоснабжение имеется только в станице Малотенгинской.</w:t>
      </w:r>
    </w:p>
    <w:p>
      <w:pPr>
        <w:pStyle w:val="NoSpacing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Calibri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одоснабжение сельского поселения осуществляет: ООО «Попутненское водопроводное хозяйство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бщая протяженность водопроводных сетей 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3,8 км (процент износа – 80%).  </w:t>
      </w:r>
    </w:p>
    <w:p>
      <w:pPr>
        <w:pStyle w:val="NoSpacing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ab/>
        <w:t>Количество каптажей – 2 штуки.</w:t>
      </w:r>
    </w:p>
    <w:p>
      <w:pPr>
        <w:pStyle w:val="NoSpacing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Количество абонентов пользующихся центральным водоснабжением - 391 (по приборам учета – 263 абонента), 6 организаций – (администрация, сельская врачебная амбулатория, МБОУ СОШ № 18, МБДОУ № 20, МКУК «СКО Малотенгинского сельского поселения», филиал сберкассы).</w:t>
      </w:r>
    </w:p>
    <w:p>
      <w:pPr>
        <w:pStyle w:val="NoSpacing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Объем денежных средств израсходованных на ремонт и реконструкцию водопроводных сетей  за 2016 год – 41,9 тыс. руб.; за 2017 год-153,0 тыс. руб.</w:t>
      </w:r>
    </w:p>
    <w:p>
      <w:pPr>
        <w:pStyle w:val="NoSpacing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018 год – 56,0 тыс. руб. </w:t>
      </w:r>
    </w:p>
    <w:p>
      <w:pPr>
        <w:pStyle w:val="NoSpacing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В 2018 году произведен капитальный ремонт водопроводных сетей по улице Трудовой - 80 м на сумму 19,2 тыс. руб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таблица 13</w:t>
      </w:r>
    </w:p>
    <w:p>
      <w:pPr>
        <w:pStyle w:val="NoSpacing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инамика развития водоснабжения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тыс. 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44"/>
        <w:gridCol w:w="1"/>
        <w:gridCol w:w="1069"/>
        <w:gridCol w:w="844"/>
        <w:gridCol w:w="2"/>
        <w:gridCol w:w="1182"/>
        <w:gridCol w:w="843"/>
        <w:gridCol w:w="2"/>
        <w:gridCol w:w="1069"/>
        <w:gridCol w:w="844"/>
        <w:gridCol w:w="3"/>
        <w:gridCol w:w="23"/>
        <w:gridCol w:w="1093"/>
        <w:gridCol w:w="941"/>
      </w:tblGrid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(оценка)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развития системы централизованного водоснабжения приведены в таблице 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46"/>
        <w:gridCol w:w="1345"/>
        <w:gridCol w:w="1147"/>
        <w:gridCol w:w="1923"/>
        <w:gridCol w:w="149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й 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оды</w:t>
            </w:r>
          </w:p>
        </w:tc>
        <w:tc>
          <w:tcPr>
            <w:tcW w:w="59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ачества холодной воды установленным требова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ачества горячей воды установленным требова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ность и бесперебойность водоснабжения</w:t>
            </w:r>
          </w:p>
        </w:tc>
        <w:tc>
          <w:tcPr>
            <w:tcW w:w="59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водоснаб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/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систем коммунальной инфраструкту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/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тей нуждающихся в заме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обслуживания абонентов</w:t>
            </w:r>
          </w:p>
        </w:tc>
        <w:tc>
          <w:tcPr>
            <w:tcW w:w="59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централизованным водоснабжени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отребителей приборами учета в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использования ресурсов</w:t>
            </w:r>
          </w:p>
        </w:tc>
        <w:tc>
          <w:tcPr>
            <w:tcW w:w="59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водопотребление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чел/су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нтрализованная система канализации во всех населенных пунктах сельского поселения отсутству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2.2. Газоснабже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Эксплуатацию газопроводов и газового оборудования на территории сельского поселения осуществляет Филиал № 6 АО «Газпром газораспределение Краснодар»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Малотенгинском сельском поселении Отрадненского района газифицированы 2 населенных пункта, это станица Малотенгинская и хутор Ленина. Протяженность газопроводов – 7,131 км высокого давления, 15,592 км низкого давления. Количество абонентов пользующихся природным газом  - 413. Удельный вес газифицированных домовладений от общего количества домовладений – 56,5 %. Газоснабжение Малотенгинского сельского поселения Отрадненского района осуществляется  от ГРС Отрадная -06 МПА (6,0 кгс/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м²)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3. Дорожное хозяйств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рожная инфраструктура населенных пунктов сельского поселения представлена дорогами краевого и местного значения. Общая протяженность дорог местного значения – 26,52 км, в том числе в асфальтовом исполнении – 1,09  км, гравийное исполнение – 25,43 км.  На этих дорогах находится 6 мостов. Состояние дорог удовлетворительное, отдельные участки требуют  ремонта. Ремонт дорог в сельском поселении осуществляется за счет средств краевого и местного бюджета силами НАО «Отрадненское ДРСУ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8 году положен асфальт по улице Советской 0,160 м на сумму 510,0 тыс. руб., в гравийном исполнении по улице Кооперативной 0,390 м на сумму 572,2 тыс. руб. (краевые средства)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нешнего сообщения используется автомобильный транспорт (большегрузный, автобусы, маршрутные такси)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алотенгинского сельского поселения пассажирские  перевозки осуществляет индивидуальный предприниматель О.В.Тыщенко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ъем денежных средств израсходованных на ремонт дорог за 2016 год –2271,0 тыс. руб.; за 2017 год- 1943,6 тыс. руб.; 2018 год (оценка) -  1821,6 тыс. руб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таблица 15</w:t>
      </w:r>
    </w:p>
    <w:p>
      <w:pPr>
        <w:pStyle w:val="NoSpacing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Динамика развития дорожного хозяйства</w:t>
      </w:r>
    </w:p>
    <w:p>
      <w:pPr>
        <w:pStyle w:val="NoSpacing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42"/>
        <w:gridCol w:w="1"/>
        <w:gridCol w:w="1069"/>
        <w:gridCol w:w="843"/>
        <w:gridCol w:w="2"/>
        <w:gridCol w:w="1215"/>
        <w:gridCol w:w="841"/>
        <w:gridCol w:w="2"/>
        <w:gridCol w:w="1068"/>
        <w:gridCol w:w="843"/>
        <w:gridCol w:w="3"/>
        <w:gridCol w:w="23"/>
        <w:gridCol w:w="1089"/>
        <w:gridCol w:w="923"/>
      </w:tblGrid>
      <w:tr>
        <w:trPr/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оценка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4. Уличное освещ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яженность линий уличного освещения в сельском поселении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,5 км</w:t>
      </w:r>
      <w:r>
        <w:rPr>
          <w:rFonts w:cs="Times New Roman" w:ascii="Times New Roman" w:hAnsi="Times New Roman"/>
          <w:sz w:val="28"/>
          <w:szCs w:val="28"/>
          <w:lang w:eastAsia="ru-RU"/>
        </w:rPr>
        <w:t>, имеется 10 установленных узлов учета электрической энергии, 77 светильников уличного освещ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денежных средств расходованных на ремонт и реконструкцию уличного освещения за 2016 год, а также на оплату за потребленную электрическую энергию – 185,2 тыс. руб.; за 2017 год – 171,1 тыс. руб.; 2018 год -390,0 тыс. руб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16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намика развития уличного освещ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42"/>
        <w:gridCol w:w="1"/>
        <w:gridCol w:w="1069"/>
        <w:gridCol w:w="843"/>
        <w:gridCol w:w="2"/>
        <w:gridCol w:w="1215"/>
        <w:gridCol w:w="841"/>
        <w:gridCol w:w="2"/>
        <w:gridCol w:w="1068"/>
        <w:gridCol w:w="843"/>
        <w:gridCol w:w="3"/>
        <w:gridCol w:w="23"/>
        <w:gridCol w:w="1089"/>
        <w:gridCol w:w="923"/>
      </w:tblGrid>
      <w:tr>
        <w:trPr/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оценка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2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стиционная активность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у инвестиционной привлекательности территории  Малотенгинского сельского поселения составляет ее уникальное географическое положение, экологически чистая территор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повышения в районе инвестиционной активности администрация сельского поселения оказывает поддержку инвестиционной деятельности, направленной на реализацию приоритетных направлений инвестиционного развития район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держка деятельности осуществляется администрацией сельского поселения и службами района, которые оказывают консультативную помощь и принимают активное участие в организации и сопровождении инвестиционной деятельност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Отрадненский район от 17 июля 2014 года № 652 «Положение о формировании земельных участков для реализации инвестиционных проектов на территории муниципального образования  Отрадненский район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Отрадненский район от 25 декабря 2014 года № 1235 «О создании рабочей группы по реализации инвестиционных проектов с использованием механизмов государственно-частного партнерства на территории муниципального образования Отрадненский район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инвестиционной деятельности для развития Малотенгинского сельского поселения Отрадненск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ожидаемых результатов осуществляется по следующим критериям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юджетная эффективность, которая характеризуется суммарной величины налоговых поступлений во все уровни бюджетов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циальная эффективность, определяемая приростом доходов населения в результате реализуемых мероприятий, обусловленная увеличением ФОТ и уровнем средней заработной пла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при успешной инвестиционной деятельности ожидает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родукции сельского хозяйства – в 5 %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от розничной торговли – в 0,3 %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иции в основной капитал – в 10 %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бочих мест – в 5%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месячная заработная плата - в 10%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поступления во все уровни бюджетов – в 10%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роцесс развития инвестиционной деятельности в Малотенгинском сельском поселении Отрадненского района отрицательно влияют сдерживающие фактор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дотационность бюджета Малотенгинского сельского поселения Отраднен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езная дорога на территории поселения отсутствует, ближайшие железнодорожные пути – г. Армавир (105 км) и г. Невинномысск (80 км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начительное развитие инфраструкту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8 году в сельском поселении планируется инвестиционные проект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улучшения медицинского обслуживания, снижения социальной напряженности и создание более комфортных условий населению нашего сельского поселения  строительство  современного офиса врача общей практики. Сметная стоимость 10800,0 тыс. рублей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астия в краевой программе по формированию комфортной городской среды в 2018-2019 ггодах, сметная стоимость проекта 15000,0 тыс. руб. на сегодняшней день выполнены работы по межеванию – 20,0 тыс. и изготовлена топосъемка -27,0 тыс.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магазина «мебель» в х. Ленина  Капланян С.О. – 800,0 тыс.руб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63 товарных ЛП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ЛПХ имеется собственная сельскохозяйственная техника и оборудование: 12 единиц тракторов, 11 сеялок, 14 единиц сенокосилок, 11 грузовых автомобилей, 5 прессов подборщиков, 26 единиц другой специализированной сельскохозяйственной техн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краевых и федеральных программ по поддержке развития личных подсобных хозяйств на сегодняшний день личные подсобные хозяйства Малотенгинского сельского поселения производят около 65% всей сельскохозяйственной продукции (молоко, мясо), в том числе 100 % картофеля и 100% овощ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работают 13 крестьянских  (фермерских) хозяйств, занимаются растениеводством и животноводством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развития инвестиций в Малотенгинском сельском поселени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700"/>
        <w:gridCol w:w="1560"/>
        <w:gridCol w:w="1559"/>
        <w:gridCol w:w="152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2030 гг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тыс.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, тыс.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 Малый бизнес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Малотенгинского сельского поселения Отрадненского района принято постановление от 22 марта 2016 года № 69 «Об утверждении муниципальной целевой программы «Поддержка малого и среднего предпринимательства в Малотенгинском сельском поселении Отрадненского района на 2016-2018 годы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официальном сайте администрации Малотенгинского сельского поселения Отрадненского района создана отдельная вкладка «Малое предпринимательство» для размещения информации по поддержке малого и среднего предприниматель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Администрацией Малотенгинского сельского поселения Отрадненского района в 2016 и 2017 году оказано содействие в поездке на Кубанскую агропромышленную ярмарку индивидуальному предпримателю Мовсесян А.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постоянной основе администрация сельского поселения информирует субъекты предпринимательской деятельности о мерах государственной поддержки индивидуальным предпринимателям на территории Краснодарского кр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количестве субъектов малого и среднего предпринимательства по видам их деятельности и о числе замещенных рабочих мест в субъектах малого и среднего предпринимательства Малотенг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радне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09"/>
        <w:gridCol w:w="709"/>
        <w:gridCol w:w="709"/>
        <w:gridCol w:w="709"/>
        <w:gridCol w:w="23"/>
        <w:gridCol w:w="968"/>
        <w:gridCol w:w="991"/>
        <w:gridCol w:w="995"/>
      </w:tblGrid>
      <w:tr>
        <w:trPr>
          <w:trHeight w:val="7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рганизац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работающих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нд оплаты труда, тыс. руб.</w:t>
            </w:r>
          </w:p>
        </w:tc>
        <w:tc>
          <w:tcPr>
            <w:tcW w:w="29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оцен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 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фак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 оцен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предприниматели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 «Виктория» ИП Саарян Л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-маркет «Виктория» ИП Саарян Л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газин смешанных товаров     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П Кузнецова А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 «Ассорти» ИП Чамуров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 «Изумруд» ИП Марынич П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 «хоз. товары» ИП Марынич П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 «Семья» ИП Кузнецова А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 «Сибирячка» ИП Таратунина Л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орговый павильон «продукты» 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П Токарева Д.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орговый павильон «Шаурма» 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П Куюмчя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магаз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мощенко Александр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муров Владимир Иль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товицкий Александр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денко Владимир Алекс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ацупа Александр Пет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уманьян Сергей Иосиф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монова Елен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ко Александр Дмитри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вченко Александр Алекс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дков Василий И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мощенко Александр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ивко Татьяна Алекс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сенко Василий  Евген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выденко Александр Никола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ПАК»РиэлтИнвесОц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9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птицефабрика «Белореченская» площадка Отраднен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Васили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7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46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7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61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субъектах малого и среднего предприматель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алотенгинском сельском поселении Отрадненского район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состоянию на 1 января 2018 года</w:t>
      </w:r>
    </w:p>
    <w:p>
      <w:pPr>
        <w:pStyle w:val="NoSpacing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984"/>
        <w:gridCol w:w="2126"/>
        <w:gridCol w:w="1951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ификация по видам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о 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щенных рабочих м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от товаров (работ, услуг) производимых СМП и ССП в тыс. руб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ничная торго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13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ельское хозяйство, 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том числе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02,2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Ф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81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тение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61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вотн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0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777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ПАК»РиэлтИнвесОц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057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птицефабрика «Белореченская» площадка Отра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5411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Васили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8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6292,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Текущее состояние и основные направления социального развит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Демографическое развитие и занятость на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 населения Малотенгинского сельского поселения на 01.01.2018 года составляет 2135 тысяч человек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 основных показателей демографической ситуации проводился на основе метода трудового баланса, анализа сложившегося в последне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, большое внимание уделялось  анализу ряда социальных и экономических показателей районного и поселенческого уровня, в частности учитывались занятость населения, уровень его жизни, миграционная привлекательность территории, устойчивость существующей экономической структуры на перспективу, экономико-, и политико- географическое положение региона,  природно- ресурсный  потенциал территории,  комфортность природной среды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этого, основываясь на обозначенных тенденциях и факторах, с учетом сложившейся динамики численности населения, были рассчитаны показатели естественного и миграционного движения населения на расчетный срок до 2030 года, в том числе прогнозируется 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общего коэффициента рождаемости с 13,0 человек на 1000 населения в 2017 году до 15,3 человек на 1000 населения к 2030 году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е смертности с 15,0 человек на 1000 населения в 2017 году до 12,8 человек на 1000 населения к  2030 год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Малотенгинского сельского поселения, которая к 2030 году составит 2650 че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ществующая и проектная численность Малотенгин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9"/>
        <w:gridCol w:w="2125"/>
        <w:gridCol w:w="1559"/>
        <w:gridCol w:w="13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 состояние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на расчетный срок , че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ст,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алотенгинск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Лени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Сань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Удобно-Покров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Хлопони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901"/>
      </w:tblGrid>
      <w:tr>
        <w:trPr>
          <w:trHeight w:val="992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0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2. Потребительский рынок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фера розничной торговли Малотенгинского сельского поселения Отрадненского района динамично развивается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1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сферы розничной торговл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9"/>
        <w:gridCol w:w="1134"/>
        <w:gridCol w:w="1133"/>
        <w:gridCol w:w="1133"/>
        <w:gridCol w:w="110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объектов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объектов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1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2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еспеченности торговой площадью розничной торговли жителей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. на 1000  ж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еспеченности торговой площадью общественного питания жителей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.на 1000 ж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общественному питанию относится: столовая МБОУ СОШ № 18 на 56 посадочных мест. С января 2018 года функционирует торговый павильон «Шаурма» на 10 посадочных мест. 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ярмарок нет. Сельхозпроизводители всех форм собственности сельского поселения принимают активное участие в еженедельных ярмарках выходного дня в станице Отрадной, где они реализуют излишки сельхозпродук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заключены договора с индивидуальными предпринимателями и принимаются заявки от населения на выполнение следующих видов выездных бытовых услуг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икмахерские услуги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бытовой техники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еле-радиоаппаратуры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ка перопуховых изделий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обуви;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туальные услуги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ремонта оргтехн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.Развитие здравоохран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здравоохранения на территории  Малотенгинского сельского поселения представлена 2 (двумя) подразделениями МБУЗ «Отрадненская  ЦРБ», такими как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ая врачебная амбулатория, зарегистрированная и расположенная по адресу: 352270, Краснодарский край, Отрадненский район, станица Малотенгинская,  переулок Советский, дом 6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хутора Хлопонин, зарегистрирован и расположен по адресу: 352270, Краснодарский край, Отрадненский  район, хутор Хлопонин, улица Полевая, дом 39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Учредителем и собственником сельской врачебной амбулатории  находящейся на территории станицы Малотенгинской и ФАП хутора Хлопонин является администрация муниципального образования Отрадненский район и соответственно все затраты на финансирование и содержание, несет администрация муниципального образования Отрадненский райо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ельская врачебная амбулатория в станице Малотенгинской и ФАП в хуторе Хлопонин рассчитаны для неотложной помощи населению Малотенгинского сельского поселения, для более квалифицированной и обширной диагностики, а также для госпитализации или нахождение на стационарном лечении, жителям приходится обращаться в центральную районную больницу в станице Отрадная (расстояние между населенными пунктами составляет -25  км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На территории Малотенгинского сельского поселения отсутствуют аптечные пункты. Ближайшее отделение скорой помощи расположено в станице Отрадн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Нагрузка медицинского учреждения Малотенгинского сельского поселения, представлена в таблиц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2"/>
        <w:gridCol w:w="2835"/>
        <w:gridCol w:w="265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ощность посещений в смену, коек (для стационаров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нагрузка посещений в смену в учрежден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врачебная амбулат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хутора Хлопон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учреждениями социально-культурной сфер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5"/>
        <w:gridCol w:w="1258"/>
        <w:gridCol w:w="1174"/>
        <w:gridCol w:w="1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целях улучшения медицинского обслуживания населения нашего поселения в 2018 году планируется строительство современного офиса врача общей практ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звитие образова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истема образования Малотенгинского сельского поселения представлена 2 (двумя) бюджетными учреждениями, такими как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(одно) дошкольное учреждение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(одно) общеобразовательное учрежде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униципальное бюджетное дошкольное общеобразовательное учреждение детский сад № 20,  зарегистрирован и расположен по адресу: 352270, Краснодарский край, Отрадненский район, станица Малотенгинская, переулок Спортивный , 5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2014 году на территории станицы Малотенгинской Отрадненского района была проведена реконструкция МБДОУ № 20 со строительством новой групповой ячейки, пищеблока и котельной, увеличение электрической мощности до 55 кВт/час. Проведены работы по замене питающей подстанции и ВЛ-0,4 кВ с 160 кВа до 250кВа для электроснабжения пищеблока и фидера протяженностью 400 метров и строительство ВЛ-0,4 проводом СИП-2А с площадью поперечного сечения 3х70+54,6 мм до 3х95+54,6 мм длиной 250 м, Тп-10/0,4кВ мощностью 63 кВа, ВЛ-10кВ проводом с площадью сечения от 70 мм, протяженностью 20м от фидера 10 кВ «МТ-1» ПС 35/10 кВ «Малотенгинская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МБДОУ № 20 рассчитан на 100 мест. Очереди в детский сад нет. Показатели приведены в таблице 19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блица 24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28"/>
        <w:gridCol w:w="1134"/>
        <w:gridCol w:w="1133"/>
        <w:gridCol w:w="110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фак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прогно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етском саду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школьными образовательными учреждениями, мест на 100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детском саду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дошкольного возраста, находящихся в очереди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е бюджетное общеобразовательное учреждение средняя общеобразовательная школа № 18, зарегистрирована и расположена по адресу: 352270, Краснодарский край, Отрадненский район, станица Малотенгинская, улица Школьная, 55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рритории Малотенгинского сельского поселения отсутствуют учреждения среднего, высшего и дополните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СОШ № 18 имеется школьный спортзал, спортивная площад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5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82"/>
        <w:gridCol w:w="1275"/>
        <w:gridCol w:w="1132"/>
        <w:gridCol w:w="12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фа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в школе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ется капитальный ремонт с устройством теплых туалет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Молодежная политика и развитие физической культуры и спор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На территории Малотенгинского сельского поселения проживает 2135 человек, из них 481 чел. молодежь: 165 чел. – молодежь от 14-18 лет, 317 чел. – молодежь от 18-30 л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м администрации Малотенгинского сельского поселения Отрадненского района от 30 сентября 2015 года № 101 «Об утверждении муниципальной программы «Молодежь Малотенгинского сельского поселения Отрадненского района» в редакции  от 31 октября 2016 года № 165, от 1 ноября 2016 года № 170) утверждена и действует программа реализации молодежной политики.      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олодежной политики в 2017 году было выделено 24 000 рублей по программе молодежь, в 2016 году – с учетом изменений – 12600 рублей, денежные средства  израсходованы в полном объеме. На 2018 год запланировано 24000 руб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7 году на территории поселения было проведено более 73 мероприятий, как развлекательных, так и тематических вечеров, вечеров отдыха для молодежи, концертов, мероприятий антинаркотической направленности. В подготовке и проведении мероприятий приняли участие более 436 челове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а в поселении опирается на реализацию целевых программ «Дети Кубани», «Комплексные меры противодействия злоупотреблению наркотиков и их незаконному обороту», закону «О мерах по профилактике безнадзорности несовершеннолетних в Краснодарском крае»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ая цель нашей работы – это организация досуга и полезной занятости детей и молодежи в поселении, что позволяет выстроить систему профилактики, состоящую из различных кружков, как для детей, так и для молодежи. Привлечение молодежи группы риска к культурно-массовым мероприятиям</w:t>
      </w:r>
    </w:p>
    <w:p>
      <w:pPr>
        <w:pStyle w:val="Normal"/>
        <w:jc w:val="center"/>
        <w:rPr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е физической культуры и спор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Calibri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атегия развития физической культуры и спорта в Малотенгинском сельском поселении на период до 2030 года (далее – Стратегия) разработана в соответствии со стратегиями развития физической культуры и спорта в Российской Федерации, Краснодарском крае и Отрадненском районе на период до 2030 год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ей Стратегии определяются  цель. Задачи и основные направления реализации государственной политики в области развития культуры и спорта Малотенгинского сельского поселения 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ется сеть спортивных сооружений, количество людей, систематически занимающихся различными видами спорта ежегодно раст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п роста данного показателя составляет: 2016 год  - 902 чел., 44,0%; 2017 год - 932 чел., 46,0%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ребность населения в предоставлении качественных услуг в счфере физической культуры и спорта с каждым годом увеличивается, требования к организации данной работы, к ее эффективности постоянно повышают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еред сферой физической культуры и спорта стоят серьезные цели и задачи, решение которых требует планомерной, систематичной работы и современных подход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ь и задачи Стратеги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Стратегии является создание условий, обеспечивающих возможность гражданам систематически заниматься физической культурой и спортом путем развития ифраструктуры спорта, популяризации массового и приобщения различных слоев рбщества к регулярным занятиям физической культурой и спорт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необходимо решение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здание необходимых условий для сохранения и улучшения физического здоровья жителей Малотенгинского сельского поселения средствами физической культуры и спор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Пропаганда физической культуры, спорта и здорового образа жизн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Создание необходимых условий для подготовки спортивного резер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оздание условий для организации досуга молодежи Малотенгинского сельского поселения, формирование  у нее позитивного отношения к здоровому образу жизн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вышение качества оказания услуг и исполнения функций в сфере физической культуры и спор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сновные целевые ориентиры и этапы их реализа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честве основных целефых ориетиров развития физической культуры и спорта в Малотенгинском сельском поселении определен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Увеличения доли населения, систематически занимающегося физической культурой и спорт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08 году на территории Малотенгинского сельского поселения в рамках краевой программы была построена спортивно-игровая площадка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строительством спортивной площадки на территории поселения связан рост всех основных показателей развития физической культуры в нашем поселении. Так по итогам 2017 года количество систематически занимающихся физической культурой  и спортом 932 человека. Ежегодно данный показатель планируется увеличивать не менее, чем на 1%, таким образом, к 2030 году данный показатель должен составить 59%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ие системы физкультурно-спортивного воспит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ритетные  и массовые виды спорта, культивируемые в поселении –мини-футбол, баскетбол, волейбо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ывая специфику развития видов спорта и массовой физической культуры, в целях повышения эффективности работы отрасли физическая культура и спорт в поселении необходимо до 2030 года выполнить комплекс следующих мер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водить физкультурно-массовые и спортивные мероприятия для различных категорий насе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ежегодно осуществлять профессиональную переподготовку и повышение квалификации специалистов отрас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Разработка и реализация комплекса мер по пропаган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ической культуры и спор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разработки и реализации комплекса мер по пропаганде физической культуры и спорта как важнейшей составляющей здорового образа жизни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паганда нравственных ценностей физической культуры и спорта, олимпийских и паралимпийских ценнос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казание информационной поддержки населению в организации занятий физической культурой и спорт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Развитие инфраструктуры спортивных сооружени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алотенгинском сельском поселении 4 спортивных сооружения, из которых плоскостных – 2, спортивных залов -1, футбольное поле -1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увеличения числа систематически занимающихся физической культурой и спортом в Малотенгинском сельском поселении  планируется реконструкция футбольного поля, засеяв его элитными газонными травам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 реализации Стратегии развития физической культуры и спор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алотенгинском сельском поселении до 2030 год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26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708"/>
        <w:gridCol w:w="850"/>
        <w:gridCol w:w="23"/>
        <w:gridCol w:w="23"/>
        <w:gridCol w:w="2504"/>
        <w:gridCol w:w="851"/>
        <w:gridCol w:w="849"/>
        <w:gridCol w:w="851"/>
        <w:gridCol w:w="849"/>
        <w:gridCol w:w="23"/>
        <w:gridCol w:w="1061"/>
        <w:gridCol w:w="1326"/>
        <w:gridCol w:w="856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ые 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граждан поселения, систематически занимающихся физической культурой и спортом от общей численности населения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лиц с ограниченными возможностями здоровья и инвалидов, стстемптически занимающихся физической культурой и спортом, общей численности данной категории населения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ind w:left="245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граждан, занимающихся в спортивных учреждениях, в общей численности детей и подростков 6-15 лет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валифицированных тренеров и тренеров преподавателей физкультурно-спортивных организаций, работающих по специальности (норматив 26 человек на 10 тысяч на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физкультурно-оздоровительных и спортивно-массовых мероприятий поселенческ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ия команд сельского поселения в физкультурно-оздоровительных и спортивно-массовых мероприятий районн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ность спортивными сооружениями в соответствии с социальными нормативами (%) (плоскостные+спортивные залы+бассейны/3)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скостные-19494 кв.м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ые залы -3473 кв. м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ссейны – 750 кв. м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кол.нас.х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отрасли, рублей на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5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Spacing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Заключ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физической культуры и спорта является одним из основных приорететных направлений социальной политики государ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Стратегии позволит привлечь к систематическим занятиям физической культурой и спортом и приобщить к здоровому образу жизни большинство населения Малотенгинского сельского поселения, что, в конечеом счете, положительно скажется на улучшении качества жизни гражд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ечной целью всех этих преобразований является вклад физической культуры и спорта в сохранении и укрепления здоровья населения поселения, воспитание подрастающего покол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Развитие культур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ей целью 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алотенгинского сельского поселения, организация библиотечного обслуживания населения,  охрана и сохранение объектов культурного наследия (памятников истории и культуры)  местного значения, расположенных в границах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культуры представлены сельским домом культуры площадью 876,9 кв.м. на 220 посадочных мест и библиотекой МКУК «СКО Малотенгинского сельского поселения». Книжный фонд библиотеки составляет 19,8 тыс. экземпляров книг, читателей около 1000 человек, посещаемость в год 9,0 тыс. человек. За 2017 год проведено 241 мероприятие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сельского дома культуры активно принимает участие во всех районных мероприятиях, фестивалях. В сельском доме культуры работают кружки: - танцевальны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художественное слово» старшая группа и индивидуальные занят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аматический круж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студия «Капитошка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итбригада «Креатив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любительских объединени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абушкины посиделки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апа мама я, доровая семья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тейкин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мелые ручки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Музыкальная гостиная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луб любителей кинематографа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иско-клуб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луб любителей сказок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ире искусств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-прикладное искусство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ая группа «Девчата» и «Барбарики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блемы социально-экономического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достаточный уровень развития инженерной, транспортной коммунальной инфраструктуры, что негативно влияет на качество жизни населения, а также ухудшает инвестиционную привлекательность сельского поселения для размещения новых производительных сил на территории поселени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от железной дороги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сутствие на территории поселения предприятий, занимающихся переработкой сельскохозяйственной продукции. Данный фактор существенно сдерживает инвестиционное развитие сельского поселения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зкий уровень внедрения передовых технологий в сельскохозяйственной отрасли (растениеводстве, животноводстве). Использование устаревших технологий существенно снижает эффективность работы предприятий и конкурентоспособность производимой продукции, что в совокупности отражается на инвестиционной привлекательности территории  поселения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сокий моральный и физический износ техники и оборудования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развитый агропродовольственный рынок, диспаритет цен на сельхозпродукцию и энергоносители, монополизм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ые точки роста Малотенгинского сельского поселения Отрадненского района (приоритеты, цели, задачи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ей  стратегической целью социально-экономического развития поселения на прогнозный период  является обеспечение повышения уровня и качества жизни населения, приток инвестиций в экономику сельского поселе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 обеспечения стабилизации и роста производства  требуется дальнейшее углубление преобразований и реформ в сельскохозяйственном секторе.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,  создание благоприятных условий для развития новых направлений хозяйственной деятельности путем привлечения современных технолог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Рост экономики поселения зависит от увеличения инвестиций, в  первую очередь, в секторе сельского хозяйства и в развитии  существующих сельскохозяйственных  предприятий. В условиях рыночной экономики подобные инвестиции поступают в основном из частного секто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нятие инфраструктурных огранич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агается решение первоочередных имеющихся проблем в инженерной инфраструктуре, обеспечение поселения достаточными мощностями энерго-, водо-, и газообеспечения с учетом увеличения строительства новых производственных объектов на проектируемых территориях. Необходимо развитие транспортной сети и системы внешних связей.  Указанные мероприятия увеличат инвестиционную привлекательность территории, обеспечат возможность реализации новых инвестиционных проектов и строительства новых производственных объектов, что в последующем создаст новые рабочие места и увеличит налоговые поступления в бюдж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сельское поселение граждан Российской Федерации из других регионов на постоянное место жительство.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агропромышленного комплек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агается развитие агропромышленного комплекса через реализацию инвестиционных проектов в области животноводства и растениеводства и строительство новых перерабатывающих предприятий, за счет активизации сельского населения и создания  в сельских населенных пунктах современной инфраструктуры. Необходимо развивать интенсивное животноводство и растениеводство, увеличить количество культурных пастбищ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данном направлении необходимо проведение следующих мероприят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производственного потенциала сельскохозяйственной отрасли, внедрение прогрессивных технологий, эффективных и адаптированных в природно-климатических условиях сельского поселения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стениеводстве: </w:t>
      </w:r>
      <w:r>
        <w:rPr>
          <w:rFonts w:cs="Times New Roman" w:ascii="Times New Roman" w:hAnsi="Times New Roman"/>
          <w:sz w:val="28"/>
          <w:szCs w:val="28"/>
        </w:rPr>
        <w:t xml:space="preserve">внедрение энергосберегающих технологий, системы внесения органических и минеральных удобрений, севооборота чередования сельскохозяйственных культур. Необходимо вести мероприятия по окультуриванию пастбищных угодий, это позволит увеличить поголовье скота в поселении. Помимо этого, в качестве перспективных направлений, необходимо уделить внимание развитию овощеводства. Возрождение картофелеводства как ведущей отрасли за счет посевных площадей в крестьянско-фермерских и личных подсобных хозяйствах. Наличие пасек и лекарственных растений  создают предпосылки для организации и развития пчеловодства, производства меда и различной продукции из него, а также фармакологического производства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увеличение посевных площадей сельскохозяйственных культур с целью более полного использования имеющегося в поселении земельного фонда при одновременном повышении урожайности позволит увеличить производство продукции, снизить общие затраты на производство продукции, увеличить прибыльность растениеводства в целом. Повышение урожайности должно быть обеспечено жесткой диктатурой технологии выращивания, а также внедрения новых высопродуктивных и адаптированных к нашей местности сортов культур.  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животноводстве: </w:t>
      </w:r>
      <w:r>
        <w:rPr>
          <w:rFonts w:cs="Times New Roman" w:ascii="Times New Roman" w:hAnsi="Times New Roman"/>
          <w:sz w:val="28"/>
          <w:szCs w:val="28"/>
        </w:rPr>
        <w:t>возрождение овцеводства как ведущей отрас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приобретение высокопродуктивных пород КРС мясного и молочного направления продуктивности, реконструкция существующих ферм, использование имеющихся преимуществ поселения – наличие пастбищных лугов и племенного репродуктора за счет которых возможно создание высокопродуктивного стада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 сельского поселения наиболее благоприятны для развития скотоводства, а именно мясного его направления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работа с кредитными организациями по разработке схем кредитования ЛПХ. А также более полное использование возможностей по приобретению племенных животных гражданами, ведущими ЛПХ. В том числе на условиях лизин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дачей в сельском поселении является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и качества жизни населения, создание необходимых условий для полного и эффективного использования возможностей и потребностей чело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целью получения сельскохозяйственными товаропроизводителями более надежного и дешевого доступа к рынку сбыта, к средствам производства, финансам и другим ресурсам и услугам, до 2020 года планируется вступить в сельскохозяйственный кооператив не менее 10 челове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алого предприниматель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е поселение характеризуется низкой предпринимательской активностью. Несмотря на невысокий уровень развития  малого бизнеса, именно он способен обеспечить рост доходов населения, улучшить качество его жизни, создать новые рабочие места, а также достаточно быстро дать дополнительные доходы в местный бюджет. Поэтому важным направлением экономического развития поселения является формирование предпринимательского потенциала, создание малых предприятий в сельском хозяйстве, потребительской сфере (розничная торговля, общественное питание) и обеспечение  их необходимой инфраструктур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этому предусматривается решение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словий для развития малого предприниматель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редитно-финансовых механизмов поддержки субъектов малого предприниматель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предприниматель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тратегии социально-экономического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отенгинского сельского поселения Отрадненского района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тениеводстве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2"/>
        <w:gridCol w:w="920"/>
        <w:gridCol w:w="919"/>
        <w:gridCol w:w="23"/>
        <w:gridCol w:w="605"/>
        <w:gridCol w:w="2132"/>
        <w:gridCol w:w="925"/>
        <w:gridCol w:w="829"/>
        <w:gridCol w:w="829"/>
        <w:gridCol w:w="182"/>
        <w:gridCol w:w="980"/>
        <w:gridCol w:w="1293"/>
        <w:gridCol w:w="798"/>
        <w:gridCol w:w="4"/>
        <w:gridCol w:w="23"/>
        <w:gridCol w:w="821"/>
      </w:tblGrid>
      <w:tr>
        <w:trPr>
          <w:trHeight w:val="36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12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овое производство, тонн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30 в % к 2018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е и зернобобовые культуры (без кукуруз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3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5</w:t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6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4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</w:tr>
    </w:tbl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Spacing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тратегии социально-экономического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животноводств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930"/>
        <w:gridCol w:w="183"/>
        <w:gridCol w:w="118"/>
        <w:gridCol w:w="522"/>
        <w:gridCol w:w="320"/>
        <w:gridCol w:w="220"/>
        <w:gridCol w:w="640"/>
        <w:gridCol w:w="556"/>
        <w:gridCol w:w="202"/>
        <w:gridCol w:w="439"/>
        <w:gridCol w:w="539"/>
        <w:gridCol w:w="253"/>
        <w:gridCol w:w="404"/>
        <w:gridCol w:w="523"/>
        <w:gridCol w:w="320"/>
        <w:gridCol w:w="337"/>
        <w:gridCol w:w="324"/>
        <w:gridCol w:w="215"/>
        <w:gridCol w:w="354"/>
        <w:gridCol w:w="826"/>
        <w:gridCol w:w="405"/>
        <w:gridCol w:w="252"/>
        <w:gridCol w:w="326"/>
        <w:gridCol w:w="214"/>
        <w:gridCol w:w="438"/>
        <w:gridCol w:w="741"/>
        <w:gridCol w:w="489"/>
        <w:gridCol w:w="169"/>
        <w:gridCol w:w="328"/>
        <w:gridCol w:w="211"/>
        <w:gridCol w:w="539"/>
        <w:gridCol w:w="641"/>
        <w:gridCol w:w="590"/>
        <w:gridCol w:w="84"/>
        <w:gridCol w:w="313"/>
        <w:gridCol w:w="23"/>
        <w:gridCol w:w="187"/>
        <w:gridCol w:w="623"/>
        <w:gridCol w:w="573"/>
        <w:gridCol w:w="328"/>
        <w:gridCol w:w="232"/>
      </w:tblGrid>
      <w:tr>
        <w:trPr>
          <w:trHeight w:val="270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озяйствующие субъек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головье </w:t>
            </w:r>
          </w:p>
        </w:tc>
        <w:tc>
          <w:tcPr>
            <w:tcW w:w="15001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9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Р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.ч. коров</w:t>
            </w:r>
          </w:p>
        </w:tc>
      </w:tr>
      <w:tr>
        <w:trPr>
          <w:trHeight w:val="52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тьянские (фермерские) хозяйств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</w:t>
            </w:r>
          </w:p>
        </w:tc>
        <w:tc>
          <w:tcPr>
            <w:tcW w:w="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</w:t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подсобные хозяйств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</w:t>
            </w:r>
          </w:p>
        </w:tc>
        <w:tc>
          <w:tcPr>
            <w:tcW w:w="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</w:t>
            </w:r>
          </w:p>
        </w:tc>
        <w:tc>
          <w:tcPr>
            <w:tcW w:w="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</w:t>
            </w:r>
          </w:p>
        </w:tc>
      </w:tr>
      <w:tr>
        <w:trPr>
          <w:trHeight w:val="52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ица лпх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0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0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0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00</w:t>
            </w:r>
          </w:p>
        </w:tc>
        <w:tc>
          <w:tcPr>
            <w:tcW w:w="1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тратегии социально-экономического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"/>
        <w:gridCol w:w="2665"/>
        <w:gridCol w:w="6"/>
        <w:gridCol w:w="316"/>
        <w:gridCol w:w="1666"/>
        <w:gridCol w:w="2410"/>
        <w:gridCol w:w="921"/>
        <w:gridCol w:w="1772"/>
        <w:gridCol w:w="1559"/>
      </w:tblGrid>
      <w:tr>
        <w:trPr>
          <w:trHeight w:val="2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е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 г</w:t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р о г н о з</w:t>
            </w:r>
          </w:p>
        </w:tc>
        <w:tc>
          <w:tcPr>
            <w:tcW w:w="83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ышленная деятельность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АК»РиэлтИнвесОценка» (объем товаров собственного производства),  тыс. руб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015,0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058,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0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06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10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521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3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5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продукции сельского хозяйства всех сельхозпроизводителей, тыс. руб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124,5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444,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2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3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40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30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розничной торговли, тыс. руб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40,0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13,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1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5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, тыс. руб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0,0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0,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общественного питания, тыс. руб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,0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,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 оплаты труда (ФОТ), тыс. руб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448,6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20,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8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5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43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3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заработная плата, рубле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4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3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7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стратегии социально-экономического развития Малотенгинского сельского поселения Отраднен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ценка ожидаемых результатов реализации стратегии осуществляется по следующим критериям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ая эффективность, которая характеризуется приростом суммарной величины налоговых поступлений во все уровни бюджетов от реализуемых мероприятий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эффективность, определяемая приростом доходов населения в результате реализуемых мероприятий, обусловленное увеличение фонда оплаты труда и уровнем средней заработной платы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экономическая эффективность, которая характеризуется ростом объемов производства в основных отраслях экономики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можно ожидать, что при успешной реализации Стратегии к 2030 году вырасте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ъем товаров собственного производства – в 1,5 раза;</w:t>
      </w:r>
    </w:p>
    <w:p>
      <w:pPr>
        <w:pStyle w:val="NoSpacing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 продукции сельского хозяйства вырастет к 2030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оду- в 2 раза;</w:t>
      </w:r>
    </w:p>
    <w:p>
      <w:pPr>
        <w:pStyle w:val="NoSpacing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от розничной торговли  - в 2 раза;</w:t>
      </w:r>
    </w:p>
    <w:p>
      <w:pPr>
        <w:pStyle w:val="NoSpacing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нвестиций в основной капитал – в 4 раза;</w:t>
      </w:r>
    </w:p>
    <w:p>
      <w:pPr>
        <w:pStyle w:val="NoSpacing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месячная заработная плата – в 1,5  раз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отенгинского сель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И.А.Шибаева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8">
    <w:name w:val="Заголовок 8 Знак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00:00Z</dcterms:created>
  <dc:creator>Зина</dc:creator>
  <dc:description/>
  <dc:language>en-US</dc:language>
  <cp:lastModifiedBy>Иванченко Ирина Петровна</cp:lastModifiedBy>
  <cp:lastPrinted>2018-07-10T10:04:00Z</cp:lastPrinted>
  <dcterms:modified xsi:type="dcterms:W3CDTF">2018-08-29T06:45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