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 1 полугодие 2018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4 июля 2018 г.    №  206</w:t>
      </w:r>
    </w:p>
    <w:p>
      <w:pPr>
        <w:pStyle w:val="Normal"/>
        <w:tabs>
          <w:tab w:val="clear" w:pos="708"/>
          <w:tab w:val="left" w:pos="3420" w:leader="none"/>
        </w:tabs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 1 полугодие 2018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96"/>
        <w:gridCol w:w="1744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8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о за 1 полугодие 2018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5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6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5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6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5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6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5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6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3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3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3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3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18-08-13T10:05:00Z</dcterms:modified>
  <cp:revision>33</cp:revision>
  <dc:subject/>
  <dc:title/>
</cp:coreProperties>
</file>