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овет Малотенгинского сельского поселения</w:t>
      </w:r>
    </w:p>
    <w:p>
      <w:pPr>
        <w:pStyle w:val="Heading"/>
        <w:rPr/>
      </w:pPr>
      <w:r>
        <w:rPr/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ьдесят первая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7.2018</w:t>
        <w:tab/>
        <w:tab/>
        <w:tab/>
        <w:tab/>
        <w:tab/>
        <w:tab/>
        <w:tab/>
        <w:t xml:space="preserve">                                № 2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Малотенг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алотенгинского сельского поселения Отрадненского района за  1 полугодие  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Малотенгинском сельском поселении Отрадненского района, решением Совета Малотенгинского сельского поселения Отрадненского района от 12 декабря 2017 года № 178  «О бюджете Малотенгинского сельского поселения Отрадненского района на 2018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ет Малотенгин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отчет об исполнении бюджета Малотенгинского сельского поселения    Отрадненского      района за  1 полугодие 2018 года по     доходам в сумме 4663,0 тыс.руб., по расходам 5404,1 тыс. руб. с превышением доходов над расходами в сумме  741,1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бюджета за 1 полугодие  2018 года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безвозмездным поступлениям в бюджет за 1 полугодие 2018 года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за 1 полугодие 2018 года по разделам и подразделам функциональной классификации расходов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целевым статьям (муниципальным программам и  внепрограммным направлениям деятельности), группам и подгруппам видов классификации расходов за 1 полугодие 2018 года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ведомственной структуре классификации расходов  бюджета за 1 полугодие 2018 года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 за 1 полугодие 2018 года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вопросам экономики, бюджета, инвестиций и контролю Совета Малотенгинского сельского поселения Отрадненского района (Берегов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ind w:left="3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алотенгин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  <w:tab/>
        <w:tab/>
        <w:tab/>
        <w:tab/>
        <w:t xml:space="preserve">     </w:t>
        <w:tab/>
        <w:tab/>
        <w:t xml:space="preserve">   </w:t>
        <w:tab/>
        <w:tab/>
        <w:t>И.А.Шиба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 Знак Знак7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15:00Z</dcterms:created>
  <dc:creator>Тенищева Вера Викторовна</dc:creator>
  <dc:description/>
  <cp:keywords/>
  <dc:language>en-US</dc:language>
  <cp:lastModifiedBy>user</cp:lastModifiedBy>
  <cp:lastPrinted>2013-04-30T07:47:00Z</cp:lastPrinted>
  <dcterms:modified xsi:type="dcterms:W3CDTF">2018-08-13T10:09:00Z</dcterms:modified>
  <cp:revision>65</cp:revision>
  <dc:subject/>
  <dc:title/>
</cp:coreProperties>
</file>