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1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МАЛОТЕНГИНСКОГО СЕЛЬСКОГО ПОСЕЛЕНИЯ ОТРАДНЕНСКОГО РАЙОНА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ЯТЬДЕСЯТ ДЕВЯТАЯ  СЕССИЯ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ІІІ СОЗЫВ)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от 17.05.2018                                                                                                       № 200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/>
        <w:t>ст-ца Малотенгинская</w:t>
      </w:r>
    </w:p>
    <w:p>
      <w:pPr>
        <w:pStyle w:val="Heading2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алотенгинского сельского поселения Отрадненского района за 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,  Положением о бюджетном процессе в Малотенгинском сельском поселении Отрадненского района, решением Совета Малотенгинского сельского поселения Отрадненского района от 16 декабря 2016 года № 114  «О бюджете Малотенгинского сельского поселения Отрадненского района на 2016 год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Малотенгин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Малотенгинского сельского поселения    Отрадненского      района за   2017 год по     доходам в сумме 20276,8  тыс.руб., по расходам 20641,4 тыс. руб. с превышением расходов над доходами в сумме    364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доходам бюджета за   2017 год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безвозмездным поступлениям в бюджет за  2017 год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бюджета за  2017 год по разделам и подразделам функциональной классификации расходов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целевым статьям (муниципальным программам и  внепрограммным направлениям деятельности), группам и подгруппам видов классификации расходов за  2017 год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ведомственной структуре классификации расходов  бюджета за  2017 год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источникам внутреннего финансирования дефицита бюджета  за  2017 год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постоянную комиссию по вопросам экономики, бюджета, инвестиций и контролю Совета Малотенгинского сельского поселения Отрадненского района (Берегов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с момента его подписания.</w:t>
      </w:r>
    </w:p>
    <w:p>
      <w:pPr>
        <w:pStyle w:val="Normal"/>
        <w:ind w:left="37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лотенгинского сельского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 xml:space="preserve">     </w:t>
        <w:tab/>
        <w:tab/>
        <w:t xml:space="preserve">   И.А.Шиба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2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534" w:leader="none"/>
      </w:tabs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1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right="0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15:00Z</dcterms:created>
  <dc:creator>Тенищева Вера Викторовна</dc:creator>
  <dc:description/>
  <dc:language>en-US</dc:language>
  <cp:lastModifiedBy>user</cp:lastModifiedBy>
  <cp:lastPrinted>2013-04-30T07:47:00Z</cp:lastPrinted>
  <dcterms:modified xsi:type="dcterms:W3CDTF">2018-04-12T03:46:00Z</dcterms:modified>
  <cp:revision>65</cp:revision>
  <dc:subject/>
  <dc:title/>
</cp:coreProperties>
</file>