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Heading"/>
        <w:rPr/>
      </w:pPr>
      <w:r>
        <w:rPr/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восьм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18</w:t>
        <w:tab/>
        <w:tab/>
        <w:tab/>
        <w:tab/>
        <w:tab/>
        <w:tab/>
        <w:tab/>
        <w:t xml:space="preserve">                                № 1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1 квартал 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2 декабря 2017 года № 178  «О бюджете Малотенгинского сельского поселения Отрадненского района н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1 квартал 2018 года по     доходам в сумме 2046,7 тыс.руб., по расходам 1835,1 тыс. руб. с превышением доходов над расходами в сумме  211,6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за 1 квартал  2018 год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безвозмездным поступлениям в бюджет за 1 квартал 2018 года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за 1 квартал 2018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1 квартал 2018 год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классификации расходов  бюджета за 1 квартал 2018 год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 за 1 квартал 2018 года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алотенгин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ab/>
        <w:tab/>
        <w:t xml:space="preserve">     </w:t>
        <w:tab/>
        <w:tab/>
        <w:t xml:space="preserve">   </w:t>
        <w:tab/>
        <w:tab/>
        <w:t>И.А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cp:keywords/>
  <dc:language>en-US</dc:language>
  <cp:lastModifiedBy>user</cp:lastModifiedBy>
  <cp:lastPrinted>2013-04-30T07:47:00Z</cp:lastPrinted>
  <dcterms:modified xsi:type="dcterms:W3CDTF">2018-05-15T17:20:00Z</dcterms:modified>
  <cp:revision>64</cp:revision>
  <dc:subject/>
  <dc:title/>
</cp:coreProperties>
</file>