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СЕДЬМАЯ СЕ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марта 2018 года                          </w:t>
        <w:tab/>
        <w:tab/>
        <w:tab/>
        <w:tab/>
        <w:t xml:space="preserve">                      №  193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-ца Малотенгинская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б опубликовании проекта решения Совета 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Малотенгинского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«</w:t>
      </w: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Малотенгинского сельского поселения Отрадне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8, 44 Федерального закона от 6 октября 2003 года № 131-ФЗ «Об общих принципах организации местного самоуправления в Российской Федерации» Совет Малотенгинского сельского поселения Отрадненского района р е ш и 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роект 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лотенгинского сельского поселения Отрадненского района», внесенный главой Малотенгинского сельского поселения, в газете «Сельская жизнь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ить проведение публичных слушаний по теме: «Рассмотрение проекта 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лотенгинского сельского поселения Отрадненского района» на 24 апреля 2018 года в 14.00 часов в здании администрации Малотенгинского сельского поселения Отрадненского райо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оргкомитет по проведению публичных слушаний по теме: «Рассмотрение проекта 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Устав Малотенгинского сельского поселения Отрадненского района» (приложение № 1)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учета предложений и участия граждан в обсуждении проекта 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лотенгинского сельского поселения Отрадненского района» (приложение № 2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алотенгинского сель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      </w:t>
      </w:r>
      <w:r>
        <w:rPr/>
        <w:t xml:space="preserve">  И.А.Шибаева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Малотенги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рта 2018 года № 1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а по проведению публичных слушаний по теме: «Рассмотрение проекта 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лотенгинского сельского поселения Отраднен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0"/>
          <w:shd w:fill="FFFFFF" w:val="clear"/>
        </w:rPr>
        <w:t>Захарова Татьяна Васильевна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Лихолат Иван Владимирович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Банных Людмила Петровна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Береговой Василий Андреевич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езеньков Алексей Михайлович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Совета Малотенгинского сельского поселения Отрадне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марта 2018года № 1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лотенгинского сельского поселения Отрадненского района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еление Малотенгинского сельского поселения  Отрадненского района с момента опубликования (обнародования) проекта решения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Устав Малотенгинского сельского поселения Отрадненского района»(далее – проект решения)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решения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(обнародованному) проекту решения (далее - предложения), выдвинутые населением на публичных слушаниях, указываются в заключении о результатах публичных слуша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решения могут вноситься в  течение 12 дней со дня его опубликования (обнародования) в оргкомитет по учету предложений по проекту решения (далее – оргкомитет) и рассматриваются им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оргкомитетом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оргкомитетом для внесения в текст проекта реш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ргкомитет представляет в Совет Малотенгинского сельского поселения  Отрадненского района свое заключение и материалы деятельности оргкомитета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) или отклонении предложений Совет Малотенгинского сельского поселения  Отрадненского района в соответствии с регламентом заслушивает доклад председательствующего на сессии Совета Малотенгинского сельского поселения  Отрадненского района либо уполномоченного члена оргкомитета о деятельности оргкомит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) предложений подлежат официальному опубликованию (обнародованию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13:00Z</dcterms:created>
  <dc:creator>юрист</dc:creator>
  <dc:description/>
  <cp:keywords/>
  <dc:language>en-US</dc:language>
  <cp:lastModifiedBy>user</cp:lastModifiedBy>
  <cp:lastPrinted>2015-05-20T17:16:00Z</cp:lastPrinted>
  <dcterms:modified xsi:type="dcterms:W3CDTF">2018-04-26T14:08:00Z</dcterms:modified>
  <cp:revision>75</cp:revision>
  <dc:subject/>
  <dc:title>Совет Маякского сельского поселения </dc:title>
</cp:coreProperties>
</file>