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НЕОЧЕРЕДНАЯ ПЯТЬДЕСЯТ ШЕСТАЯ СЕСС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І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8"/>
        </w:rPr>
        <w:t>от  07.02.2018</w:t>
      </w:r>
      <w:r>
        <w:rPr>
          <w:color w:val="FFFFFF"/>
          <w:szCs w:val="28"/>
        </w:rPr>
        <w:t>7.02.2018</w:t>
      </w:r>
      <w:r>
        <w:rPr>
          <w:szCs w:val="28"/>
        </w:rPr>
        <w:t xml:space="preserve">                                                                             № 191</w:t>
      </w:r>
      <w:r>
        <w:rPr>
          <w:color w:val="FFFFFF"/>
          <w:szCs w:val="28"/>
        </w:rPr>
        <w:t>191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ст-ца 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утверждении отчета о выполнении индикативного плана социально-экономического развития Малотенгинского сельского поселения Отрадненского района за 2017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основании основных показателей, характеризующих исполнение индикативного плана социально-экономического развития Малотенгинского сельского поселения Отрадненского район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вет Малотенгинского сельского поселения Отрадненского района                Р Е Ш И 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отчет о выполнении индикативного плана социально-экономического развития Малотенгинского сельского поселения Отрадненского района за 2017 год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алотенгин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Отрадненского района                                                     И.А.Шибае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41:00Z</dcterms:created>
  <dc:creator>СОВЕТ</dc:creator>
  <dc:description/>
  <cp:keywords/>
  <dc:language>en-US</dc:language>
  <cp:lastModifiedBy>Зина</cp:lastModifiedBy>
  <cp:lastPrinted>2018-02-22T09:12:00Z</cp:lastPrinted>
  <dcterms:modified xsi:type="dcterms:W3CDTF">2018-02-22T06:15:00Z</dcterms:modified>
  <cp:revision>2</cp:revision>
  <dc:subject/>
  <dc:title/>
</cp:coreProperties>
</file>