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ЯТЬДЕСЯТ ПЕРВАЯ 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I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4.11.2017                                                                                                        № 170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тенг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плановы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иод 2019 - 2020 годов</w:t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Малотенгинского сельского Отрадненского района на 2018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19 - 2020 год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Совет  Малотенгинского сельского поселения Отраднен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И Л:</w:t>
      </w:r>
    </w:p>
    <w:p>
      <w:pPr>
        <w:pStyle w:val="Style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Малотенгинского сельского поселения Отрадненского района на 2018 год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плановый  период 2019 - 2020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/>
        <w:t>2.</w:t>
      </w:r>
      <w:r>
        <w:rPr>
          <w:rFonts w:eastAsia="Times New Roman"/>
          <w:szCs w:val="28"/>
          <w:lang w:eastAsia="ru-RU"/>
        </w:rPr>
        <w:t xml:space="preserve"> Комиссии по вопросам экономики, бюджету, инвестициям и контролю (Береговой) обеспечить обнародование настоящего решения в установленном порядке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глав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 xml:space="preserve">          И.П.Иван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Приемная</dc:creator>
  <dc:description/>
  <dc:language>en-US</dc:language>
  <cp:lastModifiedBy>user</cp:lastModifiedBy>
  <cp:lastPrinted>2017-11-27T09:26:00Z</cp:lastPrinted>
  <dcterms:modified xsi:type="dcterms:W3CDTF">2014-11-19T11:28:00Z</dcterms:modified>
  <cp:revision>22</cp:revision>
  <dc:subject/>
  <dc:title/>
</cp:coreProperties>
</file>