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Heading2"/>
        <w:spacing w:lineRule="atLeast" w:line="10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МАЛОТЕНГИНСКОГО СЕЛЬСКОГО ПОСЕЛЕНИЯ ОТРАДНЕНСКОГО РАЙОНА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ИДЕСЯТ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27.10.2017</w:t>
        <w:tab/>
        <w:tab/>
        <w:tab/>
        <w:tab/>
        <w:tab/>
        <w:tab/>
        <w:tab/>
        <w:t xml:space="preserve">                                             № 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ст-ца  Малотенгин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алотенгинского сельского поселения Отрадненского района за  9 месяцев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,  Положением о бюджетном процессе в Малотенгинском сельском поселении Отрадненского района, решением Совета Малотенгинского сельского поселения Отрадненского района от 16 декабря 2016 года № 114  «О бюджете Малотенгинского сельского поселения Отрадненского района на 2017 год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овет Малотенгин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б исполнении бюджета Малотенгинского сельского поселения    Отрадненского      района за  9 месяцев 2017 года по     доходам в сумме 17455,9 тыс.руб., по расходам 17762,0 тыс. руб. с превышением расходов над доходами в сумме    306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доходам бюджета за 9 месяцев  2017 года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безвозмездным поступлениям в бюджет за 9 месяцев 2017 года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бюджета за 9 месяцев 2017 года по разделам и подразделам функциональной классификации расходов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целевым статьям (муниципальным программам и  внепрограммным направлениям деятельности), группам и подгруппам видов классификации расходов за 9 месяцев 2017 года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ведомственной структуре классификации расходов  бюджета за 9 месяцев 2017 года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источникам внутреннего финансирования дефицита бюджета  за 9 месяцев 2017 года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решения возложить на постоянную комиссию по вопросам экономики, бюджета, инвестиций и контролю Совета Малотенгинского сельского поселения Отрадненского района (Берегов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с момента его подписания.</w:t>
      </w:r>
    </w:p>
    <w:p>
      <w:pPr>
        <w:pStyle w:val="Normal"/>
        <w:ind w:left="374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алотенгинского сельского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</w:t>
        <w:tab/>
        <w:tab/>
        <w:t xml:space="preserve">  И.А.Шиба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 Знак Знак7"/>
    <w:basedOn w:val="Style12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basedOn w:val="Style12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534" w:leader="none"/>
      </w:tabs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ind w:left="0" w:right="0" w:firstLine="709"/>
      <w:jc w:val="both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1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right="0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обычный_ Знак Знак Знак"/>
    <w:basedOn w:val="Normal"/>
    <w:qFormat/>
    <w:pPr>
      <w:widowControl w:val="false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15:00Z</dcterms:created>
  <dc:creator>Тенищева Вера Викторовна</dc:creator>
  <dc:description/>
  <dc:language>en-US</dc:language>
  <cp:lastModifiedBy>user</cp:lastModifiedBy>
  <cp:lastPrinted>2013-04-30T07:47:00Z</cp:lastPrinted>
  <dcterms:modified xsi:type="dcterms:W3CDTF">2018-04-11T14:35:00Z</dcterms:modified>
  <cp:revision>62</cp:revision>
  <dc:subject/>
  <dc:title/>
</cp:coreProperties>
</file>