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</w:p>
    <w:p>
      <w:pPr>
        <w:pStyle w:val="Normal"/>
        <w:ind w:left="6372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 отчету о выполнении индикативного плана социально-экономического развития Малотенгинского сельского поселения Отрадненского района 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Закона Краснодарского края от 6 ноября 2015 года N 3267-КЗ "О стратегическом планировании и индикативных планах социально-экономического развития Краснодарского края" ежегодно разрабатывается индикативный план социально-экономического развития Малотенгинского сельского поселения Отрадн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селения на 2017 год утвержден решением Совета Малотенгинского сельского поселения Отрадненского района № 109 от 28.11.2016 года «Об утверждении индикативного плана социально-экономического развития Малотенгинского сельского поселения Отрадненского района на 2017 год и плановый период 2018-2019 годов».</w:t>
      </w:r>
      <w:r>
        <w:rPr>
          <w:color w:val="0D0D0D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D0D0D"/>
          <w:sz w:val="28"/>
          <w:szCs w:val="28"/>
          <w:lang w:eastAsia="ar-SA"/>
        </w:rPr>
        <w:t xml:space="preserve">       </w:t>
      </w:r>
      <w:r>
        <w:rPr>
          <w:color w:val="0D0D0D"/>
          <w:sz w:val="28"/>
          <w:szCs w:val="28"/>
          <w:lang w:eastAsia="ar-SA"/>
        </w:rPr>
        <w:t xml:space="preserve">За 1 полугодие 2017 года из 80 показателей индикативного плана социально-экономического развития поселения по темпам роста за 1 полугодие 2017 года не выполнено –   14  показателей  (17,5 %)  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color w:val="0D0D0D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color w:val="0D0D0D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 xml:space="preserve">По не </w:t>
      </w:r>
      <w:r>
        <w:rPr>
          <w:b/>
        </w:rPr>
        <w:t>выполнению плановых назначений</w:t>
      </w:r>
      <w:r>
        <w:rPr>
          <w:rFonts w:eastAsia="SimSun;宋体" w:cs="Mangal"/>
          <w:b/>
          <w:kern w:val="2"/>
          <w:lang w:eastAsia="hi-IN" w:bidi="hi-IN"/>
        </w:rPr>
        <w:t xml:space="preserve"> по темпам роста 1 полугодие 2017года,  в % к 1 полугодию 2016 года</w:t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080"/>
        <w:gridCol w:w="90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, ед. измер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од. 2016 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. 2017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п роста,  %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- всего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3 человека больше  умерло в 1 полугодии 2017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 (в живом весе) -всего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е туров на птицефабрике «Белореченская» площадка «Отрадненская»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о по семейным обстоятельствам Омаровым Н.Р. 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ом числе личных подсобных хозяйств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– коровы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оголовья с целью обновления молочного стада 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щение туров на птицефабрике «Белореченская» площадка «Отрадненска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аемость  детей в 2010г ниже 2009года в результате сокращение выпуска детей из дет.сада в школ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предприятиями всех форм собственности, тыс. кв. м обще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лана ввода в эксплуатацию жиль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средним медицинским образованием, чел. на 1 тыс.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населения 3/2132*1000=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уменьшения численности на 5 человек на  ООО «ПАК»РиэлтИнвестОценка»</w:t>
            </w:r>
          </w:p>
        </w:tc>
      </w:tr>
      <w:tr>
        <w:trPr>
          <w:trHeight w:val="1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потребность в высадке саженцев уменьшилась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Глава Малотенгинского сельского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поселения Отрадненского района                                                    И.А. Ши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38:00Z</dcterms:created>
  <dc:creator>Финансист</dc:creator>
  <dc:description/>
  <cp:keywords/>
  <dc:language>en-US</dc:language>
  <cp:lastModifiedBy>Зина</cp:lastModifiedBy>
  <cp:lastPrinted>2017-05-10T09:39:00Z</cp:lastPrinted>
  <dcterms:modified xsi:type="dcterms:W3CDTF">2017-07-28T11:48:00Z</dcterms:modified>
  <cp:revision>37</cp:revision>
  <dc:subject/>
  <dc:title>Пояснительная записка  к отчету о выполнении индикативного плана социально-экономического развития</dc:title>
</cp:coreProperties>
</file>