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Heading2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Малотенгинского сельского поселения</w:t>
      </w:r>
    </w:p>
    <w:p>
      <w:pPr>
        <w:pStyle w:val="Heading"/>
        <w:spacing w:lineRule="atLeast" w:line="100"/>
        <w:rPr>
          <w:b/>
          <w:b/>
          <w:sz w:val="28"/>
          <w:szCs w:val="28"/>
        </w:rPr>
      </w:pPr>
      <w:r>
        <w:rPr/>
        <w:t>Отрадненского район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28.07.2017</w:t>
        <w:tab/>
        <w:tab/>
        <w:tab/>
        <w:tab/>
        <w:tab/>
        <w:tab/>
        <w:tab/>
        <w:t xml:space="preserve">                                  № 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 1 полугодие  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6 декабря 2016 года № 114  «О бюджете Малотенгинского сельского поселения Отрадненского района на 2016 г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алотенгинского сельского поселения    Отрадненского      района за  1 полугодие 2017 года по     доходам в сумме 4512,7 тыс.руб., по расходам 3666,0 тыс. руб. с превышением доходов над расходами в сумме  846,7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бюджета за 1 полугодие  2017 года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безвозмездным поступлениям в бюджет за 1 полугодие 2017 года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за 1 полугодие 2017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1 полугодие 2017 года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классификации расходов  бюджета за 1 полугодие 2017 года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внутреннего финансирования дефицита бюджета  за 1 полугодие 2016 года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ab/>
        <w:t xml:space="preserve">   И.А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Отрадненского района за 1 полугодие  2017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8 июля  2017 г.    № 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right="0" w:hanging="24"/>
        <w:jc w:val="center"/>
        <w:rPr/>
      </w:pPr>
      <w:r>
        <w:rPr/>
        <w:t>ИСПОЛНЕНИЕ ДОХОДОВ</w:t>
      </w:r>
    </w:p>
    <w:p>
      <w:pPr>
        <w:pStyle w:val="Normal"/>
        <w:ind w:left="120" w:right="0" w:hanging="24"/>
        <w:jc w:val="center"/>
        <w:rPr/>
      </w:pPr>
      <w:r>
        <w:rPr/>
        <w:t>бюджета Малотенгинского сельского поселения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/>
        <w:t>Отрадненского района за 1 полугодие 2017 года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9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772"/>
        <w:gridCol w:w="1440"/>
        <w:gridCol w:w="10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полугодии 2017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0 0000 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3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033 10 0000 1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020 01 0000 110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9 10 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              ( межбюджетные субсиди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                          А.И.Горл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widowControl/>
        <w:bidi w:val="0"/>
        <w:ind w:left="4956" w:right="165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1 полугодие 2017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8 июля  2017  № 153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jc w:val="center"/>
        <w:rPr/>
      </w:pPr>
      <w:r>
        <w:rPr/>
        <w:t>БЕЗВОЗМЕЗДНЫЕ  ПОСТУПЛЕНИЯ</w:t>
      </w:r>
    </w:p>
    <w:p>
      <w:pPr>
        <w:pStyle w:val="Normal"/>
        <w:jc w:val="center"/>
        <w:rPr/>
      </w:pPr>
      <w:r>
        <w:rPr/>
        <w:t>в бюджет Малотенгинского сельского поселения</w:t>
      </w:r>
    </w:p>
    <w:p>
      <w:pPr>
        <w:pStyle w:val="Normal"/>
        <w:ind w:left="-540" w:right="0" w:hanging="540"/>
        <w:jc w:val="center"/>
        <w:rPr/>
      </w:pPr>
      <w:r>
        <w:rPr/>
        <w:t>Отрадненского района за 1 полугодие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right="0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right="0" w:hanging="486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рублей)</w:t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829"/>
        <w:gridCol w:w="1575"/>
        <w:gridCol w:w="1500"/>
        <w:gridCol w:w="1933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17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1 полугодии 2017 го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9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Normal"/>
        <w:ind w:left="4956" w:right="0" w:hanging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1 полугодие 2017 года»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8 июля 2017  № 153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>за 1 полугодие 2017 года по разделам и подразделам функциональ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лассификации расходов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тыс.рублей)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69"/>
        <w:gridCol w:w="969"/>
        <w:gridCol w:w="1454"/>
        <w:gridCol w:w="1454"/>
        <w:gridCol w:w="146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 на 2017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1 квартале 2017 г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2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7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9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9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0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6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dc:language>en-US</dc:language>
  <cp:lastModifiedBy>user</cp:lastModifiedBy>
  <cp:lastPrinted>2013-04-30T07:47:00Z</cp:lastPrinted>
  <dcterms:modified xsi:type="dcterms:W3CDTF">2017-11-07T09:55:00Z</dcterms:modified>
  <cp:revision>61</cp:revision>
  <dc:subject/>
  <dc:title/>
</cp:coreProperties>
</file>