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РОК ПЕРВАЯ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от 09.03.2017                                                                    № 133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отчета о выполнении индикативного плана социально-экономического развития Малотенгинского сельского поселения Отрадненского района за 2016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На основании основных показателей, характеризующих исполнение индикативного плана социально-экономического развития Малотенгинского сельского поселения Отрадненского района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Совет Малотенгинского сельского поселения Отрадненского района                Р Е Ш И Л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отчет о выполнении индикативного плана социально-экономического развития Малотенгинского сельского поселения Отрадненского района за 2016 год (прилагается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Calibri"/>
      <w:color w:val="auto"/>
      <w:sz w:val="28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1:00Z</dcterms:created>
  <dc:creator>СОВЕТ</dc:creator>
  <dc:description/>
  <dc:language>en-US</dc:language>
  <cp:lastModifiedBy>admin</cp:lastModifiedBy>
  <cp:lastPrinted>2017-03-06T10:29:00Z</cp:lastPrinted>
  <dcterms:modified xsi:type="dcterms:W3CDTF">2013-05-15T10:01:00Z</dcterms:modified>
  <cp:revision>6</cp:revision>
  <dc:subject/>
  <dc:title/>
</cp:coreProperties>
</file>