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МАЛОТЕНГИНСКОГО СЕЛЬСКОГО ПО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ДЦАТАЯ СЕСС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ІІІ СОЗЫВ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22.07.2016                                                                                                         № 95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т. Малотенгинск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ы водоснабжения и водоотведения раздела «Водоснабжение и водоотведение» программы «Комплексное развитие систем коммунальной инфраструктуры Малотенгинского сельского поселения Отрадненского района на 2016-2026 годы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декабря 2011 года № 416-ФЗ «О водоснабжении и водоотведении», руководствуясь постановлением Правительства Российской Федерации от 5 сентября 2013 года № 782 «О схемах водоснабжения и водоотведения», Генеральным планом Малотенгинского сельского поселения Отрадненского района, Уставом Малотенгинского сельского поселения Отрадненского района,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Малотенгинского  сельского  поселения Отрадненского района   Р Е Ш И Л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ы водоснабжения и водоотведения раздела «Водоснабжение и водоотведение» программы «Комплексное развитие систем коммунальной инфраструктуры Малотенгинского сельского поселения Отрадненского района на 2016-2026 годы» (прилагаются)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Малотенгинского сельского поселения Отрадненского района обеспечить размещение настоящего решения на официальном сайте  Малотенгинского сельского поселения Отрадненского района в сети Интернет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решения возложить на постоянную комиссию по вопросам землепользования, охране окружающей среды, строительству, связи и жилищно-коммунальным вопросам (Банных)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 вступает в силу со дня  его официального обнародова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лотенгинского сельского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    И.А.Шибаев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2:47:00Z</dcterms:created>
  <dc:creator>СОВЕТ</dc:creator>
  <dc:description/>
  <dc:language>en-US</dc:language>
  <cp:lastModifiedBy>Иванченко Ирина Петровна</cp:lastModifiedBy>
  <cp:lastPrinted>2016-08-15T16:58:00Z</cp:lastPrinted>
  <dcterms:modified xsi:type="dcterms:W3CDTF">2016-08-22T12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