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АЛОТЕНГИН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ДЦАТАЯ СЕСС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ІІ СОЗЫВ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2.07.2016                                                                                                         № 94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т. Малотенгинск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авила землепользования и застройки Малотенгин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 от 29 декабря 2004 года № 190-ФЗ, Земельным кодексом РФ от 25 октября 2001 года № 136-ФЗ, Федеральным законом от 6 октября 2003 года № 131-ФЗ «Об общих принципах организации местного самоуправления в Российской Федерации», Уставом Малотенгинского сельского поселения Отрадненского района, Генеральным планом Малотенгинского сельского поселения Отрадненского района, с учетом результатов публичных слушаний от 31 мая 2016 года,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Малотенгинского  сельского  поселения Отрадненского района   Р Е Ш И Л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авила землепользования и застройки Малотенгинского сельского поселения Отрадненского района согласно приложени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решения возложить на постоянную комиссию по вопросам землепользования, охране окружающей среды, строительству, связи и жилищно-коммунальным вопросам (Банных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подлежит официальному опубликованию в районной газете «Сельская жизнь» и вступает в силу со дня  его официального опублик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10:00Z</dcterms:created>
  <dc:creator>СОВЕТ</dc:creator>
  <dc:description/>
  <cp:keywords/>
  <dc:language>en-US</dc:language>
  <cp:lastModifiedBy>Иванченко Ирина Петровна</cp:lastModifiedBy>
  <cp:lastPrinted>2016-08-15T16:58:00Z</cp:lastPrinted>
  <dcterms:modified xsi:type="dcterms:W3CDTF">2016-08-18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