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ведения публичных слушаний по проекту «Внесение изменений в правила 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емлепользования и застройки  Малотенгинского сельского поселения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«31» мая 2016 г.                                                                        х. Хлопонин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1-00 часов                                                                                    № 2</w:t>
      </w:r>
    </w:p>
    <w:p>
      <w:pPr>
        <w:pStyle w:val="Style17"/>
        <w:spacing w:before="0" w:after="0"/>
        <w:ind w:left="180" w:hanging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Присутствовали: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tbl>
      <w:tblPr>
        <w:tblW w:w="2096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670"/>
        <w:gridCol w:w="9549"/>
        <w:gridCol w:w="1753"/>
      </w:tblGrid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ind w:right="-63" w:hanging="0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Шибаева </w:t>
            </w:r>
          </w:p>
          <w:p>
            <w:pPr>
              <w:pStyle w:val="Normal"/>
              <w:rPr/>
            </w:pPr>
            <w:r>
              <w:rPr/>
              <w:t xml:space="preserve">Ирина Андр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лава Малотенгинского сельского поселения Отрадненского района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ченко </w:t>
            </w:r>
          </w:p>
          <w:p>
            <w:pPr>
              <w:pStyle w:val="Normal"/>
              <w:jc w:val="both"/>
              <w:rPr/>
            </w:pPr>
            <w:r>
              <w:rPr/>
              <w:t>Ирина Пет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Малотенгинского сельского поселения Отрадненского района 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Эксперты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таринова</w:t>
            </w:r>
          </w:p>
          <w:p>
            <w:pPr>
              <w:pStyle w:val="Normal"/>
              <w:jc w:val="both"/>
              <w:rPr/>
            </w:pPr>
            <w:r>
              <w:rPr/>
              <w:t>Юлия Анато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уководитель МБУ «Управление архитектуры и градостроительства муниципального образования Отрадненский район»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частники, имеющие право на выступление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глашенные и члены комиссии: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пециалист по земельным вопросам администрации Малотенгинского сельского поселения Отрадненского района, 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Береговой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иректор ООО «Василиса», депутат Совета Малотенгинского сельского поселения Отрадненского района, член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 xml:space="preserve">Сидор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юрист администрации Малотенгинского сельского поселения Отрадненского района, член комиссии</w:t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зарегистрированных участнико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–  </w:t>
            </w:r>
            <w:r>
              <w:rPr>
                <w:u w:val="single"/>
              </w:rPr>
              <w:t xml:space="preserve">14 </w:t>
            </w:r>
            <w:r>
              <w:rPr/>
              <w:t xml:space="preserve">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4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ab/>
        <w:t xml:space="preserve">1. Вступительное слово главы Малотенгинского сельского поселения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Малотенгинского сельского поселения Отрадненского района Краснодарского края» 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2. Выступление руководителя МБУ «Управление архитектуры и градостроительства муниципального образования Отрадненский район»  Юлии   Анатольевны Татариновой о порядке примен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3. Выступления граждан по обсуждению проекта «Внесение изменений в правила землепользования и застройки Малотенгинского сельского поселения Отрадненского района Краснодарского края»  (замечания, предложения, уточнения)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4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начальник общего отдела администрации Малотенгинского сельского поселения Отрадненского района, секретарь комиссии И.П.Иванченко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начальника общего отдела администрации Малотенгинского сельского поселения Отрадненского района, секретарь комиссии И.П.Иванченко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Уважаемые жители Малотенгинского сельского поселения и приглашенные! На публичные слушания выносится проект «Внесение изменений в правила землепользования и застройки Малотенгинского сельского поселения Отрадненского района Краснодарского края». Публичные слушания проводятся в соответствии с постановлением администрации Малотенгинского сельского поселения «О назначении публичных слушаний  по внесению изменений в Правила землепользования и застройки  Малотенгинского сельского поселения» </w:t>
      </w:r>
      <w:r>
        <w:rPr>
          <w:rStyle w:val="StrongEmphasis"/>
          <w:b w:val="false"/>
        </w:rPr>
        <w:t>№ 64 от 21.03.2016 года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  <w:color w:val="000000"/>
        </w:rPr>
        <w:t xml:space="preserve">в соответствии с поручением департамента архитектуры и градостроительства Краснодарского края о приведении в соответствие генерального плана Малотенгинского сельского поселения Отрадненского района и Правил землепользования и застройки Малотенгинского сельского поселения Отрадненского района, а </w:t>
      </w:r>
      <w:r>
        <w:rPr>
          <w:rStyle w:val="StrongEmphasis"/>
          <w:b w:val="false"/>
        </w:rPr>
        <w:t xml:space="preserve">также приведения в соответствие градостроительных регламентов </w:t>
      </w:r>
      <w:r>
        <w:rPr/>
        <w:t>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Экспозиция демонстрационных материалов проекта «Внесение изменений в правила землепользования и застройки Малотенгинского сельского поселения Отрадненского района» организована в администрации Малотенгинского сельского поселения </w:t>
      </w:r>
      <w:r>
        <w:rPr>
          <w:rStyle w:val="StrongEmphasis"/>
          <w:b w:val="false"/>
        </w:rPr>
        <w:t>с 22.03.2016 года</w:t>
      </w:r>
      <w:r>
        <w:rPr>
          <w:rStyle w:val="StrongEmphasis"/>
          <w:b w:val="false"/>
          <w:color w:val="C00000"/>
        </w:rPr>
        <w:t>.</w:t>
      </w:r>
      <w:r>
        <w:rPr>
          <w:rStyle w:val="StrongEmphasis"/>
          <w:b w:val="false"/>
          <w:color w:val="000000"/>
        </w:rPr>
        <w:t xml:space="preserve"> Обсуждение проекта «Внесение изменений в правила землепользования и застройки Малотенгин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left="-180" w:firstLine="108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firstLine="1080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, подготовленного разработчиком проекта «Внесение изменений в правила землепользования и застройки Малотенгин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, время выступления до 3 минут в соответствии с предлагаемым регламентом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По результатам голосования: «за» - единогласно,  «против» - нет,  «воздержались» - нет. 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</w:rPr>
        <w:t>И.П.Иванченко</w:t>
      </w:r>
      <w:r>
        <w:rPr>
          <w:rStyle w:val="StrongEmphasis"/>
          <w:b w:val="false"/>
          <w:color w:val="000000"/>
        </w:rPr>
        <w:t xml:space="preserve">: Хотелось бы отметить, что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Это документ, который вводит в Малотенгин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highlight w:val="cyan"/>
        </w:rPr>
      </w:pPr>
      <w:r>
        <w:rPr>
          <w:rStyle w:val="StrongEmphasis"/>
          <w:b w:val="false"/>
        </w:rPr>
        <w:t xml:space="preserve">Подробнее о рассматриваемом проекте нам расскажет руководитель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  Юлия   Анатольевна Татаринова</w:t>
      </w:r>
      <w:r>
        <w:rPr>
          <w:rStyle w:val="StrongEmphasis"/>
          <w:b w:val="false"/>
        </w:rPr>
        <w:t>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90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 xml:space="preserve">Руководитель </w:t>
      </w:r>
      <w:r>
        <w:rPr>
          <w:rStyle w:val="StrongEmphasis"/>
          <w:b w:val="false"/>
          <w:color w:val="000000"/>
        </w:rPr>
        <w:t xml:space="preserve">МБУ «Управление архитектуры и градостроительства муниципального образования Отрадненский район»  Юлия   Анатольевна Татаринова: 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Уважаемые жители Малотенги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Малотенгинского сельского поселения Отрадненского района Краснодарского края». Этот документ был разработан по заказу администрации Малотенг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ачну с того, что Проект выполнен в 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/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. Правила землепользования и застройки разработаны в целях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создания условий для устойчивого развития территории муниципального образования, сохранения окружающей среды и объектов культурного наслед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создания условий для планировки территории муниципального образова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. Настоящие Правила содержат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порядок их применения и внесения изменений в указанные правил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карту градостроительного зонирова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градостроительные регламенты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5) о внесении изменений в правила землепользования и застройки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 регулировании иных вопросов землепользования и застройки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4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3) предельные (максимальная и минимальная) этажность (высота) построек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4) максимальный процент застройки участков (отношение суммарной площади участков, которая уже застроена и может быть застроена дополнительно, ко всей площади участков);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5) максимальное значение коэффициента строительного использования земельных участков (отношение суммарной площади всех построек - существующих и которые могут быть построены дополнительно - к площади земельных участков)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6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>Сегодня мы предлагаем для рассмотрения проект «Внесение изменений в правила землепользования и застройки Малотенгинского сельского поселения Отрадненского района» в части изменения границ территориальных зон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3000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ая территориальная 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мененная территориальная з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пер. Совет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 объектов 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 xml:space="preserve">рекреационного назнач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алотенгинская, за границами населенного пун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-5 </w:t>
            </w:r>
            <w:r>
              <w:rPr>
                <w:rFonts w:eastAsia="SimSun;宋体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lang w:val="en-US" w:eastAsia="zh-CN"/>
              </w:rPr>
              <w:t>V</w:t>
            </w:r>
            <w:r>
              <w:rPr>
                <w:rFonts w:eastAsia="SimSun;宋体"/>
                <w:lang w:eastAsia="zh-CN"/>
              </w:rPr>
              <w:t xml:space="preserve"> класса опасности СЗЗ-50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Сань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комплексного разви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. Хлопонин ул. Полев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комплексного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-2 - </w:t>
            </w:r>
            <w:r>
              <w:rPr>
                <w:iCs/>
              </w:rPr>
              <w:t>зона общественного центра местного значения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Р-1- з</w:t>
            </w:r>
            <w:r>
              <w:rPr/>
              <w:t xml:space="preserve">она </w:t>
            </w:r>
            <w:r>
              <w:rPr>
                <w:iCs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23:1001000:5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е регламенты не установле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Х-2</w:t>
            </w:r>
          </w:p>
        </w:tc>
      </w:tr>
    </w:tbl>
    <w:p>
      <w:pPr>
        <w:pStyle w:val="Style17"/>
        <w:spacing w:before="0" w:after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>: Спасибо. Вопросы к докладчику. Нет. Если вопросов  нет, переходим к заключительной части  наших публичных слушаний.</w:t>
      </w:r>
    </w:p>
    <w:p>
      <w:pPr>
        <w:pStyle w:val="Style17"/>
        <w:spacing w:before="0" w:after="0"/>
        <w:ind w:firstLine="900"/>
        <w:jc w:val="both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редлагаю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2. Согласиться с  проектом  «Внесение изменений в правила землепользования и застройки Малотенгинского сельского поселения Отрадненского района Краснодарского края», </w:t>
      </w:r>
      <w:r>
        <w:rPr>
          <w:rStyle w:val="StrongEmphasis"/>
          <w:b w:val="false"/>
        </w:rPr>
        <w:t xml:space="preserve">разработанным </w:t>
      </w:r>
      <w:r>
        <w:rPr>
          <w:rStyle w:val="StrongEmphasis"/>
          <w:b w:val="false"/>
          <w:color w:val="000000"/>
        </w:rPr>
        <w:t>МБУ «Управление архитектуры и градостроительства муниципального образования Отрадненский район».  Комиссия по  подготовке 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ab/>
        <w:t xml:space="preserve">3. Заключение по результатам публичных слушаний по вопросу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опубликовать  в </w:t>
      </w:r>
      <w:r>
        <w:rPr>
          <w:rStyle w:val="StrongEmphasis"/>
          <w:b w:val="false"/>
          <w:sz w:val="28"/>
        </w:rPr>
        <w:t>установленные сроки в</w:t>
      </w:r>
      <w:r>
        <w:rPr>
          <w:rStyle w:val="StrongEmphasis"/>
          <w:b w:val="false"/>
          <w:color w:val="000000"/>
          <w:sz w:val="28"/>
        </w:rPr>
        <w:t xml:space="preserve"> районной  газете «Сельская жизнь».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rStyle w:val="StrongEmphasis"/>
          <w:color w:val="000000"/>
          <w:sz w:val="28"/>
        </w:rPr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то считаю публичные слушания состоявшимися, спасибо всем. 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Малотенгинского сельского поселения Отрадненского района Краснодарского края» закрытыми. </w:t>
      </w:r>
    </w:p>
    <w:p>
      <w:pPr>
        <w:pStyle w:val="Style17"/>
        <w:ind w:firstLine="9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Время окончания публичных слушаний: </w:t>
      </w:r>
      <w:r>
        <w:rPr>
          <w:rStyle w:val="StrongEmphasis"/>
          <w:b w:val="false"/>
          <w:sz w:val="28"/>
        </w:rPr>
        <w:t>11 часов 40 минут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7"/>
        <w:ind w:firstLine="9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ind w:firstLine="90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И.А.Шибаева</w:t>
      </w:r>
    </w:p>
    <w:p>
      <w:pPr>
        <w:pStyle w:val="Style17"/>
        <w:spacing w:before="100" w:after="100"/>
        <w:jc w:val="both"/>
        <w:rPr/>
      </w:pPr>
      <w:r>
        <w:rPr>
          <w:rStyle w:val="StrongEmphasis"/>
          <w:b w:val="false"/>
          <w:color w:val="000000"/>
          <w:sz w:val="28"/>
        </w:rPr>
        <w:t>Секретарь комиссии ____________________________       И.П.Ив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1:00Z</dcterms:created>
  <dc:creator>User</dc:creator>
  <dc:description/>
  <cp:keywords/>
  <dc:language>en-US</dc:language>
  <cp:lastModifiedBy>Иванченко Ирина Петровна</cp:lastModifiedBy>
  <cp:lastPrinted>2013-11-29T09:56:00Z</cp:lastPrinted>
  <dcterms:modified xsi:type="dcterms:W3CDTF">2016-09-20T07:58:00Z</dcterms:modified>
  <cp:revision>4</cp:revision>
  <dc:subject/>
  <dc:title>ПРОТОКОЛ</dc:title>
</cp:coreProperties>
</file>