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АЛОТЕНГ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ДЦАТЬ ПЯТАЯ СЕСС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марта 2016 года                                                                             № 75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Малотенгинская</w:t>
      </w:r>
    </w:p>
    <w:p>
      <w:pPr>
        <w:pStyle w:val="Style15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О принятии устава </w:t>
      </w:r>
      <w:r>
        <w:rPr>
          <w:rFonts w:cs="Times New Roman" w:ascii="Times New Roman" w:hAnsi="Times New Roman"/>
          <w:b/>
          <w:sz w:val="28"/>
        </w:rPr>
        <w:t>Малотенгинск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сельского посел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традненского района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, </w:t>
      </w:r>
      <w:r>
        <w:rPr>
          <w:b/>
          <w:sz w:val="28"/>
          <w:szCs w:val="28"/>
        </w:rPr>
        <w:t>Совет Малотенгинского сельского поселения Отрадненского района Р Е Ш И Л</w:t>
      </w:r>
      <w:r>
        <w:rPr>
          <w:b/>
          <w:sz w:val="26"/>
          <w:szCs w:val="26"/>
        </w:rPr>
        <w:t>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1. Принять устав Малотенгинского сельского поселения Отрадненского района (прилагается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2. Поручить главе Малотенгинского сельского поселения Отрадненского района Шибаевой Ирине Андреевне зарегистрировать устав Малотенгинского сельского поселения Отрадненского района в установленном порядке.   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 Официально опубликовать (обнародовать) зарегистрированный Устав Малотенгинского сельского поселения Отрадненского района в газете «Сельская жизнь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4. Со дня вступления в силу устава Малотенгинского сельского поселения Отрадненского района, принятого настоящим решением, признать утратившим силу решение Совета Малотенгинского сельского поселения Отрадненского района от 25 июня 2015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</w:rPr>
        <w:t xml:space="preserve"> № 45 «О принятии устава Малотенгинского сельского поселения Отрадненского района»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 Контроль за выполнением настоящего решения возложить на постоянную комиссию Совета Малотенгинского сельского поселения Отрадненского района по вопросам экономики, бюджета, инвестиций и контролю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 (обнародования), произведенного после его государственной регистрации, за исключением положений пунктов 2,3,5,6, вступающих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алотенгинского сельского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</w:rPr>
        <w:t xml:space="preserve">поселения Отрадненского района                                           </w:t>
        <w:tab/>
        <w:tab/>
        <w:t xml:space="preserve"> И.А.Шибаева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Wingdings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cs="Courier New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59:00Z</dcterms:created>
  <dc:creator>юрист</dc:creator>
  <dc:description/>
  <cp:keywords/>
  <dc:language>en-US</dc:language>
  <cp:lastModifiedBy>user</cp:lastModifiedBy>
  <cp:lastPrinted>2015-06-25T15:16:00Z</cp:lastPrinted>
  <dcterms:modified xsi:type="dcterms:W3CDTF">2016-03-04T07:20:00Z</dcterms:modified>
  <cp:revision>86</cp:revision>
  <dc:subject/>
  <dc:title/>
</cp:coreProperties>
</file>