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Ь ПЯТАЯ СЕСС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ІІ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11.2016                                                                                      № 11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Малотенгин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тенгинского сельского поселения Отрадненск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-2026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руководствуясь постановлением Правительства Российской Федерации от 5 сентября 2013 года № 782 «О схемах водоснабжения и водоотведения», Генеральным планом Малотенгинского сельского поселения Отрадненского района, Уставом Малотенгинского сельского поселения Отрадненского района,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Малотенгинского  сельского  поселения Отрадненского района   Р Е Ш И Л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водоснабжения и водоотведения Малотенгинского сельского поселения Отрадненского района на 2016-2026 годы (прилагаютс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Малотенгинского сельского поселения Отрадненского района от 22 июля 2016 года № 95 «Об утверждении схемы водоснабжения и водоотведения  раздела «Водоснабжение и водоотведение» программы «Комплексное развитие систем коммунальной инфраструктуры Малотенгинского сельского поселения Отрадненского района на 2016-2026 годы»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алотенгинского сельского поселения Отрадненского района обеспечить размещение настоящего решения на официальном сайте  Малотенгин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Банных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 вступает в силу со дня  его официально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 И.А.Шибаева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8:00Z</dcterms:created>
  <dc:creator>СОВЕТ</dc:creator>
  <dc:description/>
  <dc:language>en-US</dc:language>
  <cp:lastModifiedBy>Иванченко Ирина Петровна</cp:lastModifiedBy>
  <cp:lastPrinted>2016-08-15T16:58:00Z</cp:lastPrinted>
  <dcterms:modified xsi:type="dcterms:W3CDTF">2016-12-09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