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ВЕТ МАЛОТЕНГ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РИДЦАТЬ ПЯТАЯ 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I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8.11.2016                                                                                                        № 109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Малотенгин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лановы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иод 2018 - 2019 годов</w:t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Малотенгинского сельского Отрадненского района на 2017 г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лановый  период 2018 - 2019 год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 Малотенгинского сельского поселения Отраднен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И Л:</w:t>
      </w:r>
    </w:p>
    <w:p>
      <w:pPr>
        <w:pStyle w:val="Style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индикативный план социально-экономического развития Малотенгинского сельского поселения Отрадненского района на 2017 г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лановый  период 2018 - 2019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/>
        <w:t>2.</w:t>
      </w:r>
      <w:r>
        <w:rPr>
          <w:rFonts w:eastAsia="Times New Roman"/>
          <w:szCs w:val="28"/>
          <w:lang w:eastAsia="ru-RU"/>
        </w:rPr>
        <w:t xml:space="preserve"> Комиссии по вопросам экономики, бюджету, инвестициям и контролю (Береговой) обеспечить обнародование настоящего решения в установленном порядке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Береговой)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ab/>
        <w:t xml:space="preserve">   И.А.Ши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9:00Z</dcterms:created>
  <dc:creator>Приемная</dc:creator>
  <dc:description/>
  <dc:language>en-US</dc:language>
  <cp:lastModifiedBy>user</cp:lastModifiedBy>
  <cp:lastPrinted>2016-11-29T13:26:00Z</cp:lastPrinted>
  <dcterms:modified xsi:type="dcterms:W3CDTF">2014-11-19T11:28:00Z</dcterms:modified>
  <cp:revision>22</cp:revision>
  <dc:subject/>
  <dc:title/>
</cp:coreProperties>
</file>