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ВЕТ МАЛОТЕНГИНСКОГО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ЕВЯТНАДЦАТАЯ  СЕС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I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20.11.2015                                                                                                          № 63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индикативного плана социально-экономиче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Малотенгин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right="0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статьей 14  Федерального закона от 6 октября 2003 года № 131-ФЗ «Об общих принципах организации местного самоуправления в Российской Федерации», рассмотрев проект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Малотенгинского сельского Отрадненского района на 2016 год,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Малотенгинского сельского поселения Отрадненского района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Style2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дикативный план социально-экономического развития Малотенгинского сельского поселения Отрадненского района на 2016 год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/>
        <w:t>2.</w:t>
      </w:r>
      <w:r>
        <w:rPr>
          <w:rFonts w:eastAsia="Times New Roman"/>
          <w:szCs w:val="28"/>
          <w:lang w:eastAsia="ru-RU"/>
        </w:rPr>
        <w:t xml:space="preserve"> Комиссии по вопросам экономики, бюджету, инвестициям и контролю (Береговой) обеспечить обнародование настоящего решения в установленном порядке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 (Береговой)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</w:t>
        <w:tab/>
        <w:tab/>
        <w:t xml:space="preserve">   И.А.Шиб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39:00Z</dcterms:created>
  <dc:creator>Приемная</dc:creator>
  <dc:description/>
  <dc:language>en-US</dc:language>
  <cp:lastModifiedBy>user</cp:lastModifiedBy>
  <cp:lastPrinted>2012-12-05T13:11:00Z</cp:lastPrinted>
  <dcterms:modified xsi:type="dcterms:W3CDTF">2014-11-19T11:28:00Z</dcterms:modified>
  <cp:revision>22</cp:revision>
  <dc:subject/>
  <dc:title/>
</cp:coreProperties>
</file>