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НАДЦАТАЯ СЕСС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5 года                                                                             № 4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Малотенгинская</w:t>
      </w:r>
    </w:p>
    <w:p>
      <w:pPr>
        <w:pStyle w:val="Style15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лотенги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Совет Малотенгинского сельского поселения Отрадненского района Р Е Ш И Л</w:t>
      </w:r>
      <w:r>
        <w:rPr>
          <w:b/>
          <w:sz w:val="26"/>
          <w:szCs w:val="26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Малотенгинского сельского поселения Отрадненского района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Малотенгинского сельского поселения Отрадненского района Шибаевой Ирине Андреевне зарегистрировать устав Малотенгинского сельского поселения Отрадненского района в установленном порядке.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Малотенгинского сельского поселения Отрадненского района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Малотенгинского сельского поселения Отрадненского района, принятого настоящим решением, признать утратившим силу решение Совета Малотенгинского сельского поселения Отрадненского района от 30 апреля 201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79 «О принятии Устава Малотенгин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алотенгинского сель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 xml:space="preserve"> И.А.Шибае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Пользователь Windows</cp:lastModifiedBy>
  <cp:lastPrinted>2015-06-25T15:16:00Z</cp:lastPrinted>
  <dcterms:modified xsi:type="dcterms:W3CDTF">2015-06-25T12:16:00Z</dcterms:modified>
  <cp:revision>85</cp:revision>
  <dc:subject/>
  <dc:title/>
</cp:coreProperties>
</file>