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21 мая 2015 года                          </w:t>
        <w:tab/>
        <w:tab/>
        <w:tab/>
        <w:tab/>
        <w:t xml:space="preserve">                                     № 43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т-ца Малотенгинская</w:t>
      </w:r>
    </w:p>
    <w:p>
      <w:pPr>
        <w:pStyle w:val="Style19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проекта Устава Малотенгинского сельского поселения Отрадненского района, назначении даты проведения публичных слуша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дании оргкомитета по проведению публичных слушаний, утверждении Порядка учета и участия граждан в обсуждении проекта Устава Малотенгинского  сельского поселения Отрадненского района</w:t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8, 4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алотенгинского сельского поселения Отрадненского района р е ш и л:</w:t>
      </w:r>
    </w:p>
    <w:p>
      <w:pPr>
        <w:pStyle w:val="Style19"/>
        <w:numPr>
          <w:ilvl w:val="0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роект Устава Малотенгинского сельского поселения Отрадненского района, внесенный главой Малотенгинского сельского поселения И.А.Шибаево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Сельская жизнь».</w:t>
      </w:r>
    </w:p>
    <w:p>
      <w:pPr>
        <w:pStyle w:val="Style19"/>
        <w:numPr>
          <w:ilvl w:val="0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теме: «Рассмотрение проекта Устава Малотенгинского сельского поселения Отрадненского района» на 8 июня 2015 года в 15.00 часов в здании администрации Малотенгинского сельского поселения Отрадненского района.</w:t>
      </w:r>
    </w:p>
    <w:p>
      <w:pPr>
        <w:pStyle w:val="Style19"/>
        <w:numPr>
          <w:ilvl w:val="0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оргкомитет по проведению публичных слушаний по теме: «Рассмотрение проекта Устава Малотенгинского сельского поселения Отрадненского района» (приложение № 1). </w:t>
      </w:r>
    </w:p>
    <w:p>
      <w:pPr>
        <w:pStyle w:val="Style19"/>
        <w:numPr>
          <w:ilvl w:val="0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учета предложений и участия граждан в обсуждении проекта Устава Малотенгинского  сельского поселения Отрадненского района (приложение № 2).</w:t>
      </w:r>
    </w:p>
    <w:p>
      <w:pPr>
        <w:pStyle w:val="Style19"/>
        <w:numPr>
          <w:ilvl w:val="0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     И.А. Шибаева 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алотенги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мая 2015 года № 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по теме: «Рассмотрение проекта Устава Малотенгинского сельского поселения </w:t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»</w:t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Грибинюков Владимир Васильевич</w:t>
      </w:r>
    </w:p>
    <w:p>
      <w:pPr>
        <w:pStyle w:val="2"/>
        <w:spacing w:lineRule="auto" w:line="240" w:before="0" w:after="0"/>
        <w:ind w:left="0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 Лихолат Иван Владимирович</w:t>
      </w:r>
    </w:p>
    <w:p>
      <w:pPr>
        <w:pStyle w:val="2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Банных Людмила Петровна</w:t>
      </w:r>
    </w:p>
    <w:p>
      <w:pPr>
        <w:pStyle w:val="2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Береговой Василий Андреевич</w:t>
      </w:r>
    </w:p>
    <w:p>
      <w:pPr>
        <w:pStyle w:val="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5. Резеньков Алексей Михайлович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алотенги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мая 2015 года № 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алотенгинского  сельского поселения Отрадненского района</w:t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еление Малотенгинского сельского поселения  Отрадненского района с момента опубликования (обнародования) проекта Устава Малотенгинского  сельского поселения Отрадненского района вправе участвовать в его обсуждении в следующих формах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Устава Малотенгинского  сельского поселения Отрадненского района в порядке, предусмотренном настоящим Порядком;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Устава Малотенгинского  сельского поселения Отрадненского района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(обнародованному) проекту Устава Малотенгинского  сельского поселения Отрадненского района (далее - предложения), выдвинутые населением на публичных слушаниях, указываются в заключении о результатах публичных слушани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Устава Малотенгинского  сельского поселения Отрадненского района могут вноситься в  течение 12 дней со дня его опубликования (обнародования) в оргкомитет по учету предложений по проекту Устава Малотенгинского  сельского поселения Отрадненского района (далее – оргкомитет) и рассматриваются им в соответствии с настоящим Порядком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Устава Малотенгинского сельского поселения  Отрадненского район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алотенгинского сельского поселения  Отрадненского район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оргкомитетом к отклонению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оргкомитетом для внесения в текст проекта Устава Малотенгинского  сельского поселения Отрадненского район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ргкомитет представляет в Совет Малотенгинского сельского поселения  Отрадненского района свое заключение и материалы деятельности оргкомитета с приложением всех поступивших предложений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Устава Малотенгинского  сельского поселения Отрадненского района) или отклонении предложений Совет Малотенгинского сельского поселения  Отрадненского района в соответствии с регламентом заслушивает доклад председательствующего на сессии Совета Малотенгинского сельского поселения  Отрадненского район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Устава Малотенгинского  сельского поселения Отрадненского района) предложений подлежат официальному опубликованию (обнародованию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13:00Z</dcterms:created>
  <dc:creator>юрист</dc:creator>
  <dc:description/>
  <dc:language>en-US</dc:language>
  <cp:lastModifiedBy>1</cp:lastModifiedBy>
  <cp:lastPrinted>2012-05-27T14:25:00Z</cp:lastPrinted>
  <dcterms:modified xsi:type="dcterms:W3CDTF">2014-03-12T12:33:00Z</dcterms:modified>
  <cp:revision>66</cp:revision>
  <dc:subject/>
  <dc:title>Совет Маякского сельского поселения </dc:title>
</cp:coreProperties>
</file>