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.04.2015 г. № 42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ЫЕ  ПОСТУП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бюджет Малотен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за 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772"/>
        <w:gridCol w:w="1476"/>
        <w:gridCol w:w="14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3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4956" w:right="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850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dc:language>en-US</dc:language>
  <cp:lastModifiedBy>user</cp:lastModifiedBy>
  <cp:lastPrinted>2014-10-31T09:00:00Z</cp:lastPrinted>
  <dcterms:modified xsi:type="dcterms:W3CDTF">2015-03-26T05:38:00Z</dcterms:modified>
  <cp:revision>24</cp:revision>
  <dc:subject/>
  <dc:title/>
</cp:coreProperties>
</file>