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 2014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7.04.2015  №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внутреннего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/>
        <w:t>дефицита бюджета Малотенгинского сельского поселения Отрадненского района за   2014 год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 тыс.руб.)</w:t>
      </w:r>
    </w:p>
    <w:tbl>
      <w:tblPr>
        <w:tblW w:w="1034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24"/>
        <w:gridCol w:w="1794"/>
        <w:gridCol w:w="1724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14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4 год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0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счету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91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724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91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724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91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724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91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724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dc:language>en-US</dc:language>
  <cp:lastModifiedBy>user</cp:lastModifiedBy>
  <dcterms:modified xsi:type="dcterms:W3CDTF">2015-03-26T10:44:00Z</dcterms:modified>
  <cp:revision>18</cp:revision>
  <dc:subject/>
  <dc:title/>
</cp:coreProperties>
</file>