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АЛОТЕН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ОДИН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15г.</w:t>
        <w:tab/>
        <w:tab/>
        <w:tab/>
        <w:tab/>
        <w:tab/>
        <w:tab/>
        <w:tab/>
        <w:t xml:space="preserve">                            № 42</w:t>
      </w:r>
    </w:p>
    <w:p>
      <w:pPr>
        <w:pStyle w:val="Normal"/>
        <w:jc w:val="center"/>
        <w:rPr/>
      </w:pPr>
      <w:r>
        <w:rPr/>
        <w:t>ст-ца Малотенги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2 декабря 2013 года № 160  «О бюджете Малотенгинского сельского поселения Отрадненского района на 2014 год»,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 2014 год по     доходам в сумме 8724,2 тыс.руб., по расходам 8930,9 тыс. руб. с превышением доходов над расходами в сумме   -206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2014 год согласно приложению № 1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в бюджет за 2014 год согласно приложению № 2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за 2014 год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классификации расходов  бюджета за  2014 год согласно приложению № 4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 за  2014 год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ab/>
        <w:t xml:space="preserve">   И.А.Шибаева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right="0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6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15:00Z</dcterms:created>
  <dc:creator>Тенищева Вера Викторовна</dc:creator>
  <dc:description/>
  <dc:language>en-US</dc:language>
  <cp:lastModifiedBy>СОВЕТ</cp:lastModifiedBy>
  <cp:lastPrinted>2015-04-28T14:59:00Z</cp:lastPrinted>
  <dcterms:modified xsi:type="dcterms:W3CDTF">2015-04-30T19:02:00Z</dcterms:modified>
  <cp:revision>57</cp:revision>
  <dc:subject/>
  <dc:title/>
</cp:coreProperties>
</file>