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</w:t>
      </w:r>
      <w:r>
        <w:rPr>
          <w:sz w:val="24"/>
          <w:szCs w:val="24"/>
        </w:rPr>
        <w:t xml:space="preserve">Приложение 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Сов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 xml:space="preserve">района за 2014 год»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 27.04.2015г.  № 4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ОЛНЕНИЕ  РАСХОДОВ</w:t>
      </w:r>
    </w:p>
    <w:p>
      <w:pPr>
        <w:pStyle w:val="Normal"/>
        <w:jc w:val="center"/>
        <w:rPr/>
      </w:pPr>
      <w:r>
        <w:rPr/>
        <w:t>бюджета Малотенгинского сельского поселения Отрадненского района</w:t>
      </w:r>
    </w:p>
    <w:p>
      <w:pPr>
        <w:pStyle w:val="Normal"/>
        <w:jc w:val="center"/>
        <w:rPr/>
      </w:pPr>
      <w:r>
        <w:rPr/>
        <w:t xml:space="preserve">за  2015 год по ведомственной структуре классификации расходов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тыс.руб.)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672"/>
        <w:gridCol w:w="505"/>
        <w:gridCol w:w="593"/>
        <w:gridCol w:w="1177"/>
        <w:gridCol w:w="582"/>
        <w:gridCol w:w="1009"/>
        <w:gridCol w:w="1060"/>
        <w:gridCol w:w="966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план на 2014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з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5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3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 Малотенгинского сельского поселения Отрадненского район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й палаты администрации муниципального образования Отрадненский район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0 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беспечение деятельности контрольно-счетной палаты МОО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3 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3 00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 3 0019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 Малотенгинского сельского поселения Отрадненского район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15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1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2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89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 функций органов  государственной   власти  субъектов  Российской Федерации и  органов местного самоуправл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 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 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у персоналу муниципальных органов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 00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13,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8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Малотенгинского сельского поселения Отрадненского район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,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алотенгинского сельского поселения Отрадненского район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,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,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,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,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,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,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5,4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дельными полномочиями Краснодарского края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 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9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6019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9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6019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9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6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Малотенгинского сельского поселения Отрадненского район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1001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Малотенгинского сельского поселения Отрадненского район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администрации Малотенгинского сельского поселения Отрадненского район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2059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е средства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2059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5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5 1005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5 1005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развития территориального общественного самоуправления территории сельского поселения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7 1002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7,7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 0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7,7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1 5118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,7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безопасности населения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, предупреждению и ликвидации чрезвычайных ситуаций , стихийных бедствий и последствий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1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чрезвычайных ситуаций ,стихийных бедствий   их последствий, выполняемые в рамках специальных решений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1 1054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1 1054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1 1055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 1 1055 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беспечению безопасности населения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вичных мер пожарной безопасности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2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жарной безопасности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2 1028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2 1028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3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ю борьбы с преступностью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3 0956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3 0956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7,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1,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национальной экономики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ельскохозяйственного производств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ддержке сельскохозяйственного производств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1003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юридическим лицам(кроме некоммерческих организаций),индивидуальным предпринимателям, физическим лицам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1003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ное хозяйств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национальной экономики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водному хозяйствк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области использования, охраны водных объектов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1004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сное хозяйств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92 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национальной экономики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лесного хозяйств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105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105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8,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3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национальной экономики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 0 0000    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,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 и содержание автомобильных дорог общего пользования населенных пунктов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,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общего пользования населенных пунктов, включая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1043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,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1043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,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8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,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развитие и инновационная экономик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 0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устройство и землепользование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2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2 1102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раснодарского края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603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603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 - коммунальное хозяйств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5,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0,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9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жилищно-коммунального хозяйств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 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 0 0000   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1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жилищного фонд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1 1006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1 1006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жилищно-коммунального хозяйств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2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2 1077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2 1077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4,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8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жилищно-коммунального хозяйств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развитию благоустройств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3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 наружного освещения населенных пунктов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3 1001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 3 1001 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рганизации и содержанию мест захоронения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 3 1003   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3 1003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3 1004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8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образования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образования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3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области молодежной политики и оздоровления детей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3 109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3 109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6,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6,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6,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6,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культуры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,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,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в области культуры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1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,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,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1 0059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4,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4,8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1 6012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1 6512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0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физической культуры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развитию физической культуры и спорт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 1067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,0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 1067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администрации  </w:t>
      </w:r>
    </w:p>
    <w:p>
      <w:pPr>
        <w:pStyle w:val="Normal"/>
        <w:rPr/>
      </w:pPr>
      <w:r>
        <w:rPr/>
        <w:t xml:space="preserve">Малотенгинского сельского </w:t>
      </w:r>
    </w:p>
    <w:p>
      <w:pPr>
        <w:pStyle w:val="Normal"/>
        <w:rPr/>
      </w:pPr>
      <w:r>
        <w:rPr/>
        <w:t>поселения Отрадненского района                                                       А.И.Горлачева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8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4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ind w:left="0" w:right="0" w:firstLine="709"/>
      <w:jc w:val="both"/>
    </w:pPr>
    <w:rPr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6:00Z</dcterms:created>
  <dc:creator>user</dc:creator>
  <dc:description/>
  <dc:language>en-US</dc:language>
  <cp:lastModifiedBy>user</cp:lastModifiedBy>
  <dcterms:modified xsi:type="dcterms:W3CDTF">2015-03-26T10:40:00Z</dcterms:modified>
  <cp:revision>26</cp:revision>
  <dc:subject/>
  <dc:title/>
</cp:coreProperties>
</file>