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 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йона за  2014 год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_____________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>внутреннего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/>
        <w:t>дефицита бюджета Малотенгинского сельского поселения Отрадненского района за   2014 год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 тыс.руб.)</w:t>
      </w:r>
    </w:p>
    <w:tbl>
      <w:tblPr>
        <w:tblW w:w="10357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524"/>
        <w:gridCol w:w="1794"/>
        <w:gridCol w:w="1734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2014 г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9 месяцев 2014 год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00000 00 0000 0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 в том числе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7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0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счету средств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,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7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5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591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724,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0 00 0000 5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591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724,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00 0000 5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591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724,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10 0000 5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591,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 724,2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000 00 0000 6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5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0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0 00 0000 6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5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0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00 0000 6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5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0,9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050201 10 0000 61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5,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dc:language>en-US</dc:language>
  <cp:lastModifiedBy>user</cp:lastModifiedBy>
  <dcterms:modified xsi:type="dcterms:W3CDTF">2015-03-26T10:44:00Z</dcterms:modified>
  <cp:revision>18</cp:revision>
  <dc:subject/>
  <dc:title/>
</cp:coreProperties>
</file>