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АЛОТЕНГИ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ЯТАЯ  СЕСС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ІІ СОЗЫВ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13.03.2015                                                                                                   № 34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. Малотенгин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естных нормативов градостроительного проектирования Малотенги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9.1 и 29.4 Градостроительного кодекса Российской Фкедерации, статьей 14 Федерального закона от 6 октября 2003 года № 131-ФЗ «Об общих принципах организации местного самоуправления в Российской Федерации», статьей 11 Закона Краснодарского края от 21 июля 2008 года № 1540-КЗ «</w:t>
      </w:r>
      <w:bookmarkStart w:id="0" w:name="name_doc"/>
      <w:bookmarkEnd w:id="0"/>
      <w:r>
        <w:rPr>
          <w:rFonts w:cs="Times New Roman" w:ascii="Times New Roman" w:hAnsi="Times New Roman"/>
          <w:sz w:val="28"/>
          <w:szCs w:val="28"/>
        </w:rPr>
        <w:t xml:space="preserve">Градостроительный кодекс Краснодарского края», </w:t>
      </w:r>
      <w:r>
        <w:rPr>
          <w:rFonts w:cs="Times New Roman" w:ascii="Times New Roman" w:hAnsi="Times New Roman"/>
          <w:sz w:val="28"/>
          <w:szCs w:val="28"/>
        </w:rPr>
        <w:t xml:space="preserve">Уставом Малотенгинского сельского поселения Отрадненского района, постановлением администрации Малотенгинского сельского поселения Отрадненского района от 18 января 2013 года № 5 «Об утверждении Положения о составе, порядке подготовки и утверждения нормативов градостроительного проектирования Малотенгинского сельского поселения Отрадненского района»,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лотенгинского  сельского  поселения Отрадненского района   Р Е Ш И Л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местные нормативы градостроительного проектирования Малотенгинского сельского поселения Отрадненского района (приложение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народовать настоящее решение в установленом порядке  и разместить на официальном сайте Малотенгинского сельского поселения Отрадненского района в сети Интернет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по вопросам землепользования, охране окружающей среды, строительству, связи и жилищно-коммунальным вопросам (Банных)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10:00Z</dcterms:created>
  <dc:creator>СОВЕТ</dc:creator>
  <dc:description/>
  <dc:language>en-US</dc:language>
  <cp:lastModifiedBy>user</cp:lastModifiedBy>
  <cp:lastPrinted>2014-06-02T11:36:00Z</cp:lastPrinted>
  <dcterms:modified xsi:type="dcterms:W3CDTF">2014-06-02T08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