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12.12.2014г. № 20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 бюджета  Малотенг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ов исполнительной власти Краснодарского края и (или) их территориальных органов (подразделений),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ов (подвидов) доходов бюджета  Малотенг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937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а  Малотенгин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лотенгин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лотенгинского сельского поселения Отрадненского района</w:t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5953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6 51040 02 0000 140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1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2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3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4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5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6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74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25085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З.П.Берег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rPr>
          <w:rStyle w:val="PageNumber"/>
          <w:sz w:val="24"/>
          <w:szCs w:val="24"/>
          <w:lang w:eastAsia="ru-RU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51:00Z</dcterms:created>
  <dc:creator>Гокова Ольга Борисовна</dc:creator>
  <dc:description/>
  <cp:keywords/>
  <dc:language>en-US</dc:language>
  <cp:lastModifiedBy>user</cp:lastModifiedBy>
  <cp:lastPrinted>2014-10-29T12:55:00Z</cp:lastPrinted>
  <dcterms:modified xsi:type="dcterms:W3CDTF">2014-12-15T16:26:00Z</dcterms:modified>
  <cp:revision>47</cp:revision>
  <dc:subject/>
  <dc:title>Приложение 2</dc:title>
</cp:coreProperties>
</file>