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района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12.12.2014г.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 бюджета Малотенгинского  сельского поселения Отрадненского района,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финансирования дефицита бюджета Малотенгинского сельского поселения Отрадненского района, закрепляемые за ними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виды (подвиды) доходов бюджета Малотенгинского сельского поселения Отрадненского района и  коды классификации источников финансирования дефицита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алотенгинского сельского поселения Отрадненского района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27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Малотенгинского сельского поселения Отрадненского района</w:t>
            </w:r>
          </w:p>
        </w:tc>
      </w:tr>
      <w:tr>
        <w:trPr>
          <w:trHeight w:val="2445" w:hRule="atLeast"/>
          <w:cantSplit w:val="true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лотенгинского сельского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лотенгинского сельского поселения Отрадне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раднен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11 05013 10 0000 12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9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1 05013 10 0021 12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1 05013 10 0023 12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ли сельских населенных пунктов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1 05013 10 0024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ли промышленности, энергетики, транспорта, связи и земли специального назначения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1 05013 10 0026 12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4 0601310 0000 4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21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26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по результатам торгов от продажи земельных участков 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</w:t>
            </w:r>
            <w:r>
              <w:rPr>
                <w:b/>
                <w:sz w:val="24"/>
                <w:szCs w:val="24"/>
              </w:rPr>
              <w:t xml:space="preserve"> Малотенгин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Отрадненский район</w:t>
            </w:r>
          </w:p>
        </w:tc>
      </w:tr>
      <w:tr>
        <w:trPr>
          <w:trHeight w:val="20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8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1 05027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6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0 0000 13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0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поселения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0 10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8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6045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32000 10 0000 14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10 0000 15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bookmarkStart w:id="0" w:name="OLE_LINK2"/>
            <w:r>
              <w:rPr>
                <w:sz w:val="24"/>
                <w:szCs w:val="24"/>
              </w:rPr>
              <w:t>Дотации бюджетам поселения на поддержку мер по обеспечению сбалансированности бюджетов.</w:t>
            </w:r>
            <w:bookmarkEnd w:id="0"/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snapToGrid w:val="false"/>
              <w:ind w:firstLine="7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ind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7 05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7 0501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7 0502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7 0503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8 05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3" w:right="-29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ind w:left="453" w:right="-29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3" w:right="-29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3" w:right="-29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0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18 05010 10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18 05020 10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18 05030 10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ми организациями остатков субсидий прошлых лет</w:t>
            </w:r>
          </w:p>
        </w:tc>
      </w:tr>
      <w:tr>
        <w:trPr>
          <w:trHeight w:val="54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10 0000 6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3:26:00Z</dcterms:created>
  <dc:creator>user</dc:creator>
  <dc:description/>
  <cp:keywords/>
  <dc:language>en-US</dc:language>
  <cp:lastModifiedBy>user</cp:lastModifiedBy>
  <cp:lastPrinted>2014-10-30T20:07:00Z</cp:lastPrinted>
  <dcterms:modified xsi:type="dcterms:W3CDTF">2014-12-15T16:24:00Z</dcterms:modified>
  <cp:revision>8</cp:revision>
  <dc:subject/>
  <dc:title/>
</cp:coreProperties>
</file>