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от ______________  № 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фицита бюджета, перечень статей и видов источников финансирования дефицита бюджета Малотенгинского сельского поселения Отрадненского района на 2015 год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8 6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8 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4-10-30T19:26:00Z</dcterms:modified>
  <cp:revision>8</cp:revision>
  <dc:subject/>
  <dc:title/>
</cp:coreProperties>
</file>