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4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района за 1 полугодие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22 июля 2014  № 19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за 1 полугодие 2014 года по ведомственной структуре классификации расход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(тыс.руб.)                                                                                  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540"/>
        <w:gridCol w:w="636"/>
        <w:gridCol w:w="1260"/>
        <w:gridCol w:w="624"/>
        <w:gridCol w:w="1080"/>
        <w:gridCol w:w="1136"/>
        <w:gridCol w:w="102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14 го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администрации муниципального образования Отрад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беспечение деятельности контрольно-счетной палаты МО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3 001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8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3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3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3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5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ельными полномочиям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 3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территориального общественного самоуправления территори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органам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циональн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3 1 51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51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, предупреждению и ликвидации чрезвычайных ситуаций , стихийных бедствий и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 ,стихийных бедствий  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 1 1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1 105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безопасности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юридическим лицам(кроме некоммерческих организаций),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дному хозяйст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использования, охраны вод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лес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0 0000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1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1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7 0 0000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9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развитию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наружного освещ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3 10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7 3 1003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лагоустройству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молодежной политики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11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11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0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0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0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0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5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5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2 10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6:00Z</dcterms:created>
  <dc:creator>user</dc:creator>
  <dc:description/>
  <cp:keywords/>
  <dc:language>en-US</dc:language>
  <cp:lastModifiedBy>user</cp:lastModifiedBy>
  <dcterms:modified xsi:type="dcterms:W3CDTF">2014-07-28T20:53:00Z</dcterms:modified>
  <cp:revision>20</cp:revision>
  <dc:subject/>
  <dc:title/>
</cp:coreProperties>
</file>