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АЛОТЕНГИНСКОГО СЕЛЬСКОГО ПОСЕЛЕНИЯ ОТРАДНЕНСКОГО РАЙОНА </w:t>
      </w:r>
    </w:p>
    <w:p>
      <w:pPr>
        <w:pStyle w:val="Heading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десят шес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22.07.2014</w:t>
        <w:tab/>
        <w:t xml:space="preserve"> </w:t>
        <w:tab/>
        <w:tab/>
        <w:tab/>
        <w:tab/>
        <w:tab/>
        <w:tab/>
        <w:tab/>
        <w:t xml:space="preserve">                                   № 1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 1 полугодие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12 декабря 2013 года № 160  «О бюджете Малотенгинского сельского поселения Отрадненского района на 201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Малотенгинского сельского поселения    Отрадненского      района за  1 полугодие 2014 года по     доходам в сумме 1706,1 тыс.руб., по расходам 1270,9 тыс. руб. с превышением доходов над расходами в сумме    – 435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о доходам бюджета за 1 полугодие  2014 года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о безвозмездным поступлениям в бюджет за 1 полугодие 2014 года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о расходам бюджета за 1 полугодие 2014 года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о ведомственной структуре классификации расходов  бюджета за 1 полугодие 2014 года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о источникам внутреннего финансирования дефицита бюджета  за 1 полугодие 2014 года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2"/>
          <w:numId w:val="2"/>
        </w:numPr>
        <w:ind w:left="37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ab/>
        <w:t xml:space="preserve">   И.А.Шиб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1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right="0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5:00Z</dcterms:created>
  <dc:creator>Тенищева Вера Викторовна</dc:creator>
  <dc:description/>
  <dc:language>en-US</dc:language>
  <cp:lastModifiedBy>user</cp:lastModifiedBy>
  <cp:lastPrinted>2013-04-30T07:47:00Z</cp:lastPrinted>
  <dcterms:modified xsi:type="dcterms:W3CDTF">2014-07-29T03:49:00Z</dcterms:modified>
  <cp:revision>50</cp:revision>
  <dc:subject/>
  <dc:title/>
</cp:coreProperties>
</file>