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3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</w:t>
      </w:r>
    </w:p>
    <w:p>
      <w:pPr>
        <w:pStyle w:val="Normal"/>
        <w:ind w:left="4956" w:hanging="0"/>
        <w:rPr/>
      </w:pPr>
      <w:r>
        <w:rPr/>
        <w:t xml:space="preserve">района за 1 квартал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 30 мая 2014  № 184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>за 1 квартал 2014 года по разделам и подразделам функциональной классификации расх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тыс.руб.)</w:t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26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% исполн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1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А.И.Горл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dcterms:modified xsi:type="dcterms:W3CDTF">2014-07-28T12:46:00Z</dcterms:modified>
  <cp:revision>13</cp:revision>
  <dc:subject/>
  <dc:title/>
</cp:coreProperties>
</file>