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1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ЕТ МАЛОТЕНГИН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ОТРАДНЕН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десят четвер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30.05.2014</w:t>
        <w:tab/>
        <w:t xml:space="preserve"> </w:t>
        <w:tab/>
        <w:tab/>
        <w:tab/>
        <w:tab/>
        <w:tab/>
        <w:tab/>
        <w:tab/>
        <w:t xml:space="preserve">                                   № 1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 1 квартал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12 декабря 2013 года № 160  «О бюджете Малотенгинского сельского поселения Отрадненского района на 201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отчет об исполнении бюджета Малотенгинского сельского поселения    Отрадненского      района за  1 квартал 2014 года по     доходам в сумме 1706,1 тыс.руб, по расходам 1270,9 тыс. руб. с превышением доходов над расходами в сумме    – 435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 бюджета за 1 квартал  2014 года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безвозмездным поступлениям в бюджет за 1 квартал 2014 года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в 1 квартале 2014 года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едомственной структуре классификации расходов  бюджета в 1 квартале 2014 года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внутреннего финансирования дефицита бюджета  в 1 квартале 2014 года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37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ab/>
        <w:t xml:space="preserve">   И.А.Шиб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1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right="0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5:00Z</dcterms:created>
  <dc:creator>Тенищева Вера Викторовна</dc:creator>
  <dc:description/>
  <dc:language>en-US</dc:language>
  <cp:lastModifiedBy>user</cp:lastModifiedBy>
  <cp:lastPrinted>2013-04-30T07:47:00Z</cp:lastPrinted>
  <dcterms:modified xsi:type="dcterms:W3CDTF">2014-07-28T18:30:00Z</dcterms:modified>
  <cp:revision>49</cp:revision>
  <dc:subject/>
  <dc:title/>
</cp:coreProperties>
</file>