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АЛОТЕНГ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ЬДЕСЯТ ТРЕТЬЯ СЕСС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апреля 2014 года                                                                      № 179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Малотенгинская</w:t>
      </w:r>
    </w:p>
    <w:p>
      <w:pPr>
        <w:pStyle w:val="Style15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7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О принятии Устава </w:t>
      </w:r>
      <w:r>
        <w:rPr>
          <w:rFonts w:cs="Times New Roman" w:ascii="Times New Roman" w:hAnsi="Times New Roman"/>
          <w:b/>
          <w:sz w:val="28"/>
        </w:rPr>
        <w:t>Малотенгинского</w:t>
      </w:r>
      <w:r>
        <w:rPr>
          <w:rFonts w:cs="Times New Roman" w:ascii="Times New Roman" w:hAnsi="Times New Roman"/>
          <w:b/>
          <w:color w:val="000000"/>
          <w:sz w:val="28"/>
        </w:rPr>
        <w:t xml:space="preserve"> сельского поселе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традненского района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рассмотрев проект Устава Малотенгинского сельского поселения Отрадненского района</w:t>
      </w:r>
      <w:r>
        <w:rPr>
          <w:color w:val="000000"/>
          <w:sz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овет Малотенгинского сельского поселения Отрадненского района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 Е Ш И Л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. Принять Устав Малотенгинского сельского поселения Отрадненского района  (прилагается)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. Поручить главе Малотенгинского сельского поселения Отрадненского района Шибаевой Ирине Андреевне зарегистрировать Устав Малотенгинского сельского поселения Отрадненского района  в установленном порядке.   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Опубликовать (обнародовать) зарегистрированный Устав Малотенгинского сельского поселения Отрадненского района  в газете «Сельская жизнь»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4. С момента вступления в силу Устава, принятого настоящим решением, признать утратившим силу решение Совета Малотенгинского сельского поселения Отрадненского района от 30 мая 2013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</w:rPr>
        <w:t xml:space="preserve"> № 142 «О принятии Устава Малотенгинского сельского поселения Отрадненского района»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возложить на постоянную комиссию Совета Малотенгинского сельского поселения Отрадненского района по вопросам экономики, бюджета, инвестиций и контролю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 (обнародования), за исключением пунктов 1,2,5,6 настоящего решения, которые вступают в силу со дня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алотенгинского сельского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еления Отрадненского района                                           </w:t>
        <w:tab/>
        <w:tab/>
        <w:t>И.А. Шибаев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cs="Courier New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1:59:00Z</dcterms:created>
  <dc:creator>юрист</dc:creator>
  <dc:description/>
  <cp:keywords/>
  <dc:language>en-US</dc:language>
  <cp:lastModifiedBy>Пользователь Windows</cp:lastModifiedBy>
  <cp:lastPrinted>2014-06-11T15:46:00Z</cp:lastPrinted>
  <dcterms:modified xsi:type="dcterms:W3CDTF">2014-06-11T11:46:00Z</dcterms:modified>
  <cp:revision>84</cp:revision>
  <dc:subject/>
  <dc:title/>
</cp:coreProperties>
</file>