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ноября  2014 года                                                                ст. Малотенг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  постановлением администрации Малотенгинского сельского поселения Отрадненского района от 27 октября 2014 года № 69 «Об обнародовании проекта индикативного плана социально-экономического развития Малотенгинского сельского Отрадненского района на 2015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Отрадненского района на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ссмотрение проекта индикативного плана социально-экономического развития Малотенгинского сельского поселения Отрадне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народование информации о публичных слуша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алотенгинского сельского поселения Отрадненского района от 27 октября  2014 года №  69 «Об обнародовании проекта индикативного плана социально-экономического развития Малотенгинского сельского поселения Отрадненского района на 2015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5 год» обнародовано с 5 ноября 2014 года  в местах для обнародования, утвержденных решением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 и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otengin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о проведении публичных слушаний  с 5 ноября  2014 года было размещ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досках объя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5 ноября 2014 года председатели ТОС оповестили население своего квартала о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 ноября  2014 года, 15-00 час, здание администрации Малотенгинского сельского поселения (переулок Советский, 5, станица Малотенгинск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 – согласитель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имеющих право на выступление: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авового акта или вопрос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есенные на обсуж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развития Малотенгинского сельского поселения Отрадненского района на 2015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ов и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й и рекомендац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Н.А. Корш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8:00Z</dcterms:created>
  <dc:creator>Приемная</dc:creator>
  <dc:description/>
  <cp:keywords/>
  <dc:language>en-US</dc:language>
  <cp:lastModifiedBy>user</cp:lastModifiedBy>
  <cp:lastPrinted>2012-11-27T08:00:00Z</cp:lastPrinted>
  <dcterms:modified xsi:type="dcterms:W3CDTF">2014-11-17T11:31:00Z</dcterms:modified>
  <cp:revision>25</cp:revision>
  <dc:subject/>
  <dc:title/>
</cp:coreProperties>
</file>