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</w:t>
      </w:r>
      <w:r>
        <w:rPr>
          <w:sz w:val="24"/>
          <w:szCs w:val="24"/>
        </w:rPr>
        <w:t xml:space="preserve">Приложение  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 xml:space="preserve">района за 9 месяцев 2014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24.10.2014  №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 РАСХ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юджета Малотенгинского сельского поселения Отрадне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9 месяцев 2014 года по разделам и подразделам функциональной классификации расход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46075</wp:posOffset>
                </wp:positionH>
                <wp:positionV relativeFrom="paragraph">
                  <wp:posOffset>635</wp:posOffset>
                </wp:positionV>
                <wp:extent cx="6360795" cy="10057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795" cy="1005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960"/>
                              <w:gridCol w:w="1260"/>
                              <w:gridCol w:w="1260"/>
                              <w:gridCol w:w="1440"/>
                              <w:gridCol w:w="145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д бюджетной классифик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енный план на 2014 го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нено за 9 месяцев 2014 года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 исполнения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29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55,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3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5,7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8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57,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проведения выборов и референдум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,6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,4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7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5,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,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3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,4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щита населения и территории от 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4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927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565,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дное хозяйст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сное хозяйст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28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6,7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5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18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20,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,4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6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8,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7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8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96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827,6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96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27,6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Физическая культура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 расход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945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385,4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1,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5pt;height:791.95pt;mso-wrap-distance-left:9pt;mso-wrap-distance-right:9pt;mso-wrap-distance-top:0pt;mso-wrap-distance-bottom:0pt;margin-top:0.05pt;mso-position-vertical-relative:text;margin-left:-27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960"/>
                        <w:gridCol w:w="1260"/>
                        <w:gridCol w:w="1260"/>
                        <w:gridCol w:w="1440"/>
                        <w:gridCol w:w="145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д бюджетной классифик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ный план на 2014 го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нено за 9 месяцев 2014 года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 исполнения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29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55,2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3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5,7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,7</w:t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8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57,5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,9</w:t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проведения выборов и референдум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,6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,4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2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7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5,1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7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,1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3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,4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щита населения и территории от 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 пожарной безопас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4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927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65,5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е хозяйство и рыболовств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дное хозяйств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сное хозяйств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28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6,7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5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18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20,1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,4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6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8,2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7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,7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7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8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96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827,6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96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27,6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9,8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изическая культура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,8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 расход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945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385,4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1,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719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5:00Z</dcterms:created>
  <dc:creator>user</dc:creator>
  <dc:description/>
  <dc:language>en-US</dc:language>
  <cp:lastModifiedBy>user</cp:lastModifiedBy>
  <cp:lastPrinted>2014-10-31T09:23:00Z</cp:lastPrinted>
  <dcterms:modified xsi:type="dcterms:W3CDTF">2014-10-31T05:26:00Z</dcterms:modified>
  <cp:revision>15</cp:revision>
  <dc:subject/>
  <dc:title/>
</cp:coreProperties>
</file>