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5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ind w:left="4956" w:right="0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/>
      </w:pPr>
      <w:r>
        <w:rPr/>
        <w:t>сельского поселения Отрадненского</w:t>
      </w:r>
    </w:p>
    <w:p>
      <w:pPr>
        <w:pStyle w:val="Normal"/>
        <w:ind w:left="4956" w:right="0" w:hanging="0"/>
        <w:rPr/>
      </w:pPr>
      <w:r>
        <w:rPr/>
        <w:t xml:space="preserve">района за 9 месяцев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24.10.2014 №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внутреннего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/>
        <w:t>дефицита бюджета Малотенгинского сельского поселения Отрадненского района за  9 месяцев 2014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 тыс.руб.)</w:t>
      </w:r>
    </w:p>
    <w:tbl>
      <w:tblPr>
        <w:tblW w:w="1034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524"/>
        <w:gridCol w:w="1794"/>
        <w:gridCol w:w="1724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2014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4 год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00000 00 0000 0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 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0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счету средст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68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 131,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 00 0000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68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 131,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00 0000 5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68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 131,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5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68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 131,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6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945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5,4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 00 0000 6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945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5,4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00 0000 6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945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5,4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6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945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dc:language>en-US</dc:language>
  <cp:lastModifiedBy>user</cp:lastModifiedBy>
  <dcterms:modified xsi:type="dcterms:W3CDTF">2014-11-14T17:43:00Z</dcterms:modified>
  <cp:revision>17</cp:revision>
  <dc:subject/>
  <dc:title/>
</cp:coreProperties>
</file>