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сесс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24.10.2014 </w:t>
        <w:tab/>
        <w:tab/>
        <w:tab/>
        <w:tab/>
        <w:tab/>
        <w:tab/>
        <w:tab/>
        <w:t xml:space="preserve">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9 месяцев 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3 года № 160  «О бюджете Малотенгинского сельского поселения Отрадненского района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                                                                                          </w:t>
        <w:tab/>
        <w:t>1. Утвердить отчет об исполнении бюджета Малотенгинского сельского поселения    Отрадненского      района за  9 месяцев 2014 года по     доходам в сумме 6131,5 тыс.руб., по расходам 6385,4 тыс. руб. с превышением доходов над расходами в сумме   253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за 9 месяцев  2014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езвозмездным поступлениям в бюджет за 9 месяцев 2014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за 9 месяцев 2014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классификации расходов  бюджета за 9 месяцев 2014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за 9 месяцев 2014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И.А.Шиб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4-11-14T17:47:00Z</dcterms:modified>
  <cp:revision>52</cp:revision>
  <dc:subject/>
  <dc:title/>
</cp:coreProperties>
</file>