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9 месяцев 2014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4.10. 2014  №  13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 ПОСТУП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юджет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9 месяцев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72"/>
        <w:gridCol w:w="1476"/>
        <w:gridCol w:w="14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14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right="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dc:language>en-US</dc:language>
  <cp:lastModifiedBy>user</cp:lastModifiedBy>
  <cp:lastPrinted>2014-10-31T09:00:00Z</cp:lastPrinted>
  <dcterms:modified xsi:type="dcterms:W3CDTF">2014-10-31T05:31:00Z</dcterms:modified>
  <cp:revision>23</cp:revision>
  <dc:subject/>
  <dc:title/>
</cp:coreProperties>
</file>