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Приложение  4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к решению Совета Малотенгинского</w:t>
      </w:r>
    </w:p>
    <w:p>
      <w:pPr>
        <w:pStyle w:val="Normal"/>
        <w:ind w:left="4956" w:right="0" w:hanging="0"/>
        <w:rPr/>
      </w:pPr>
      <w:r>
        <w:rPr/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/>
      </w:pPr>
      <w:r>
        <w:rPr/>
        <w:t>сельского поселения Отрадненского</w:t>
      </w:r>
    </w:p>
    <w:p>
      <w:pPr>
        <w:pStyle w:val="Normal"/>
        <w:ind w:left="4956" w:right="0" w:hanging="0"/>
        <w:rPr/>
      </w:pPr>
      <w:r>
        <w:rPr/>
        <w:t xml:space="preserve">района за 9 месяцев 2014 года»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т  24.10.2014 № 1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ОВ</w:t>
      </w:r>
    </w:p>
    <w:p>
      <w:pPr>
        <w:pStyle w:val="Normal"/>
        <w:jc w:val="center"/>
        <w:rPr/>
      </w:pPr>
      <w:r>
        <w:rPr/>
        <w:t>бюджета Малотенгинского сельского поселения Отрадненского района</w:t>
      </w:r>
    </w:p>
    <w:p>
      <w:pPr>
        <w:pStyle w:val="Normal"/>
        <w:jc w:val="center"/>
        <w:rPr/>
      </w:pPr>
      <w:r>
        <w:rPr/>
        <w:t xml:space="preserve">за 9 месяцев 2014 года по ведомственной структуре классификации расходов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(тыс.руб.)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31775</wp:posOffset>
                </wp:positionH>
                <wp:positionV relativeFrom="paragraph">
                  <wp:posOffset>80010</wp:posOffset>
                </wp:positionV>
                <wp:extent cx="6589395" cy="10057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9395" cy="1005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720"/>
                              <w:gridCol w:w="540"/>
                              <w:gridCol w:w="636"/>
                              <w:gridCol w:w="1260"/>
                              <w:gridCol w:w="624"/>
                              <w:gridCol w:w="1080"/>
                              <w:gridCol w:w="1136"/>
                              <w:gridCol w:w="1034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едом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ный план на 2014 год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ено за 9 месяц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4 года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 испол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45,6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385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вет Малотенгинского сельского поселения Отраднен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деятельности финансовых, налоговых и таможенных органов и органов финансового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деятельности контрольно-счетной палаты администрации муниципального образования Отрадненский райо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 0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ые межбюджетные трансферты на обеспечение деятельности контрольно-счетной палаты МОО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 3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 3 001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1 3 0019 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дминистрация  Малотенгинского сельского поселения Отраднен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925,6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365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290,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55,2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53,1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15,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ководство и управление в сфере установленных  функций органов  государственной   власти  субъектов  Российской Федерации и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 0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3,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5,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сшее должностное лицо субъекта Российской Федерации (глава муниципального образования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 1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53,1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5,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 1 001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53,1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5,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сходы на выплату персоналу муниципальных органов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 1 001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53,1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5,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88,8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757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деятельности администрации Малотенгинского сельского поселения Отраднен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0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84,9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4,6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функционирования администрации Малотенгинского сельского поселения Отраднен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1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84,9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4,6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1 001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84,9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4,6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ходы на выплату персоналу муниципальных орган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1 001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62,8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2,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1 001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50,0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2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1 001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7,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9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1 001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лата прочих налог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1 001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отдельными полномочиями Краснодарского кр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99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2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,9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уществление отдельных полномочий Краснодарского края по образованию и организации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2 601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,9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2 601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,9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еспечение проведения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6,6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6,6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деятельности администрации Малотенгинского сельского поселения Отраднен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0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,6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,6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3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,6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,6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3 100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,6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,6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3 100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,6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,6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деятельности администрации Малотенгинского сельского поселения Отраднен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0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4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ные фонды администрации Малотенгинского сельского поселения Отраднен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4 205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зервные средства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4 205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22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5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деятельности администрации Малотенгинского сельского поселения Отраднен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0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2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ализация муниципальных функций, связанных с муниципальным управлением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5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обязательст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5 100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5 100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по развитию территориального общественного самоуправления территории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7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ация мероприятий развития территориального общественного самоуправления территории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7 100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латы органам территориального обществен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7 100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97,7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3 0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97,7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национальной оборон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 1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97,7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 1 511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,7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6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ходы на выплату персоналу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 1 511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97,7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по обеспечению безопасности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 0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по гражданской обороне, предупреждению и ликвидации чрезвычайных ситуаций , стихийных бедствий и последств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 1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по предупреждению и ликвидации чрезвычайных ситуаций ,стихийных бедствий   их последствий, выполняемые в рамках специальных реш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 1 105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 1 105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ка населения и организаций к действиям в чрезвычайной ситуации в мирное и военное врем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 1 105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54 1 1055 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ероприятия по обеспечению безопасности населения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 0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первичных мер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 2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по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 2 102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 2 102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по обеспечению безопасности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 0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 3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по укреплению правопорядка, профилактике правонарушений, усилению борьбы с преступностью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 3 095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 3 095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27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65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 0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держка сельскохозяйственного произво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 1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ация мероприятий по поддержке сельскохозяйственного произво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 1 100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бсидии юридическим лицам(кроме некоммерческих организаций),индивидуальным предпринимателям, физическим лицам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 1 100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од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 0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по водному хозяйствк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 2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ация мероприятий в области использования, охраны водных объек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 2 100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 2 100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Лес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99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 0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в области лес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 3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в области охраны, восстановления и использования лес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 3 105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 3 105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828,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06,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55 0 0000    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8,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06,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питальный ремонт, ремонт  и содержание автомобильных дорог общего пользования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 4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8,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06,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питальный ремонт, ремонт и содержание автомобильных дорог общего пользования населенных пунктов, включая инженерные изыскания, разработку проектной документации, проведение необходимых эксперти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 4 104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828,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06,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 4 104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8,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06,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кономическое развитие и инновацион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6 0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леустройство и землеполь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 2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по землеустройству и землепользованию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 2 110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 2 110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Жилищно - 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18,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20,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по развит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99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5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57 0 0000   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держка жилищ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 1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по содержанию жилищного фонд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 1 100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 1 100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1,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1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по развит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 0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,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в области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 2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,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держк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 2 107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,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 2 107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,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16,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18,2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по развит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 0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6,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8,2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е по развитию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 3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6,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8,2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систем наружного освещения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 3 100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3,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57 3 1001 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3,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ация мероприятий по организации и содержанию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57 3 1003   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,2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 3 100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,2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ация мероприятий по благоустройству посел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 3 100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2,8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5,6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 3 100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2,8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5,6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 0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ругие мероприятия в области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 3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ация мероприятий в области молодежной политики и оздоровления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 3 109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 3 109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ультура, кинематограф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96,7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48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96,7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827,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культур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 0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96,7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27,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выполнения функций в области культур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 1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86,7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27,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 1 005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716,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218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 1 005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716,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218,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1098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1098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99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 1 113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бюджетным учреждениям на иные цел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 1 113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 1 601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4,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3,2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 1 601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4,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3,2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 1 651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,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,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 1 651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,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,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библиотечного обслужи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 2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плектование книжных фон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блиотек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 2 100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3 2 1001 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Физическая культура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 0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витие физической культуры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 1 00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ация мероприятий по развитию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 1 106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70,0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 1 106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0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85pt;height:791.95pt;mso-wrap-distance-left:9pt;mso-wrap-distance-right:9pt;mso-wrap-distance-top:0pt;mso-wrap-distance-bottom:0pt;margin-top:6.3pt;mso-position-vertical-relative:text;margin-left:-18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720"/>
                        <w:gridCol w:w="540"/>
                        <w:gridCol w:w="636"/>
                        <w:gridCol w:w="1260"/>
                        <w:gridCol w:w="624"/>
                        <w:gridCol w:w="1080"/>
                        <w:gridCol w:w="1136"/>
                        <w:gridCol w:w="1034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дом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ный план на 2014 год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нено за 9 месяц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4 года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 испол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945,6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385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вет Малотенгинского сельского поселения Отраднен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деятельности финансовых, налоговых и таможенных органов и органов финансового(финансово-бюджетного) надзо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деятельности контрольно-счетной палаты администрации муниципального образования Отрадненский район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 0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ые межбюджетные трансферты на обеспечение деятельности контрольно-счетной палаты МОО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 3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 3 0019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1 3 0019 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  Малотенгинского сельского поселения Отраднен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925,6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365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290,5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55,2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53,1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15,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ство и управление в сфере установленных  функций органов  государственной   власти  субъектов  Российской Федерации и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 0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3,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5,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шее должностное лицо субъекта Российской Федерации (глава муниципального образования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 1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53,1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5,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 1 0019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53,1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5,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ходы на выплату персоналу муниципальных органов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 1 0019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53,1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5,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88,8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757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деятельности администрации Малотенгинского сельского поселения Отраднен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0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84,9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4,6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функционирования администрации Малотенгинского сельского поселения Отраднен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1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84,9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4,6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1 0019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84,9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4,6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ходы на выплату персоналу муниципальных орган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1 0019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62,8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2,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1 0019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50,0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2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1 0019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7,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9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1 0019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лата прочих налогов и иных платеж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1 0019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отдельными полномочиями Краснодарского кр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99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2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,9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уществление отдельных полномочий Краснодарского края по образованию и организации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2 6019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,9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2 6019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,9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еспечение проведения выборов и референдум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6,6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6,6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деятельности администрации Малотенгинского сельского поселения Отраднен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0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,6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,6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выборов и референдум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3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,6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,6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3 100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,6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,6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3 100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,6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,6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деятельности администрации Малотенгинского сельского поселения Отраднен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0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овое обеспечение непредвиденных расход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4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ные фонды администрации Малотенгинского сельского поселения Отраднен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4 2059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зервные средства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4 2059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22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5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деятельности администрации Малотенгинского сельского поселения Отраднен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0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2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ализация муниципальных функций, связанных с муниципальным управлением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5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обязательства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5 1005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5 1005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по развитию территориального общественного самоуправления территории сель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7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ация мероприятий развития территориального общественного самоуправления территории сель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7 100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латы органам территориального обществен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7 100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97,7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5,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3 0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97,7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5,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национальной оборон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 1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97,7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,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 1 5118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,7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,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6,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ходы на выплату персоналу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 1 5118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97,7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,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по обеспечению безопасности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 0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по гражданской обороне, предупреждению и ликвидации чрезвычайных ситуаций , стихийных бедствий и последств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 1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по предупреждению и ликвидации чрезвычайных ситуаций ,стихийных бедствий   их последствий, выполняемые в рамках специальных реш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 1 1054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 1 1054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населения и организаций к действиям в чрезвычайной ситуации в мирное и военное врем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 1 1055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4 1 1055 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ероприятия по обеспечению безопасности населения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 0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первичных мер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 2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по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 2 1028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 2 1028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по обеспечению безопасности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 0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 3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по укреплению правопорядка, профилактике правонарушений, усилению борьбы с преступностью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 3 0956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 3 0956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27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65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 0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держка сельскохозяйственного произво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 1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ация мероприятий по поддержке сельскохозяйственного произво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 1 100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бсидии юридическим лицам(кроме некоммерческих организаций),индивидуальным предпринимателям, физическим лицам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 1 100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д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 0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по водному хозяйствк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 2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ация мероприятий в области использования, охраны водных объект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 2 1004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 2 1004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Лес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99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 0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в области лес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 3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в области охраны, восстановления и использования лес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 3 105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 3 105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828,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06,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5 0 0000    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8,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06,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питальный ремонт, ремонт  и содержание автомобильных дорог общего пользования населенных пункт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 4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8,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06,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питальный ремонт, ремонт и содержание автомобильных дорог общего пользования населенных пунктов, включая инженерные изыскания, разработку проектной документации, проведение необходимых экспертиз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 4 104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828,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06,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 4 104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8,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06,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ономическое развитие и инновацион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6 0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леустройство и землеполь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 2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по землеустройству и землепользованию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 2 110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 2 110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Жилищно - 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18,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20,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по развитию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99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5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1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7 0 0000   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держка жилищ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 1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по содержанию жилищного фонд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 1 1006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 1 1006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1,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1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по развитию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 0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,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в области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 2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,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держка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 2 1077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,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 2 1077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,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16,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18,2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3,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по развитию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 0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6,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8,2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е по развитию благоустро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 3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6,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8,2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тие систем наружного освещения населенных пункт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 3 100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3,5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7 3 1001 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3,5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ация мероприятий по организации и содержанию мест захорон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7 3 1003   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,2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 3 100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,2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ация мероприятий по благоустройству посел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 3 1004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2,8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5,6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 3 1004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2,8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5,6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4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звитие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 0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ругие мероприятия в области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 3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ация мероприятий в области молодежной политики и оздоровления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 3 109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 3 109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ультура, кинематографи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96,7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48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96,7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827,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звитие культур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 0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96,7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27,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выполнения функций в области культур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 1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86,7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27,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 1 0059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716,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218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 1 0059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716,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218,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1098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1098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99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 1 1139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бюджетным учреждениям на иные цел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 1 1139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 1 601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4,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3,2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 1 601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4,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3,2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 1 651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,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,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 1 651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,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,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библиотечного обслужи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 2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лектование книжных фон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блиотек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 2 100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3 2 1001 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Физическая культура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тие физической культуры и спорт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 0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витие физической культуры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 1 00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ация мероприятий по развитию физической культуры и спорт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 1 1067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70,0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 1 1067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0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8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 xml:space="preserve">Малотенг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6:00Z</dcterms:created>
  <dc:creator>user</dc:creator>
  <dc:description/>
  <dc:language>en-US</dc:language>
  <cp:lastModifiedBy>user</cp:lastModifiedBy>
  <dcterms:modified xsi:type="dcterms:W3CDTF">2014-11-14T05:28:00Z</dcterms:modified>
  <cp:revision>23</cp:revision>
  <dc:subject/>
  <dc:title/>
</cp:coreProperties>
</file>