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ноября 2013 года                                                                ст. Малотенг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бличные слушания назначены  постановлением администрации Малотенгинского сельского поселения Отрадненского района от 1 ноября 2013 года № 67 «Об обнародовании проекта индикативного плана социально-экономического развития Малотенгинского сельского Отрадненского района на 2014 год, о назначении даты проведения публичных слушаний, создании оргкомитета по проведению публичных слушаний, утверждении Порядка учета предложений и участия граждан в обсуждении проекта индикативного плана социально-экономического развития Малотенгинского сельского Отрадненского района на 2014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Рассмотрение проекта индикативного плана социально-экономического развития Малотенгинского сельского поселения Отраднен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ор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Малотенгинского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народование информации о публичных слушани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алотенгинского сельского поселения Отрадненского района от 1 ноября 2013 года №  67 «Об обнародовании проекта индикативного плана социально-экономического развития Малотенгинского сельского поселения Отрадненского района на 2014 год, о назначении даты проведения публичных слушаний, создании оргкомитета по проведению публичных слушаний, утверждении Порядка учета предложений и участия граждан в обсуждении проекта индикативного плана социально-экономического развития Малотенгинского сельского поселения Отрадненского района на 2014 год» обнародовано с 4 ноября 2013 года  в местах для обнародования, утвержденных решением Совета Малотенгинского сельского поселения Отрадненского района от 2 апреля 2010 года № 18 «Об утверждении мест для обнародования нормативно-правовых актов органов местного самоуправления Малотенгинского сельского поселения Отраднен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вещение о проведении публичных слушаний  4 ноября   2013 года было размещ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досках объявл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 ноября 2013 года председатели ТОС оповестили население своего квартала о публичных слуш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  ноября  2013  года, 15-00 час, здание администрации Малотенгинского сельского поселения (переулок Советский, 5, станица Малотенгинска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по проведению публичных слушаний – согласительная ко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имеющих право на выступление: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равового акта или вопрос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несенные на обсужд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Рассмотрение проекта индикативного плана социально-экономического развития Малотенгинского сельского поселения Отрадненского района на 2014 го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 и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ов и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ложений и рекомендаций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И.А. Ши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       Н.А. Корш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18:00Z</dcterms:created>
  <dc:creator>Приемная</dc:creator>
  <dc:description/>
  <cp:keywords/>
  <dc:language>en-US</dc:language>
  <cp:lastModifiedBy>user</cp:lastModifiedBy>
  <cp:lastPrinted>2012-11-27T08:00:00Z</cp:lastPrinted>
  <dcterms:modified xsi:type="dcterms:W3CDTF">2013-11-22T09:34:00Z</dcterms:modified>
  <cp:revision>23</cp:revision>
  <dc:subject/>
  <dc:title/>
</cp:coreProperties>
</file>