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Малотенгинского сельского поселения 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Внеочередная шестьдесят первая сессия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/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/>
      </w:pPr>
      <w:r>
        <w:rPr>
          <w:b/>
          <w:szCs w:val="28"/>
        </w:rPr>
        <w:t xml:space="preserve">Р Е Ш Е Н И Е 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от  26.07.2013г.                                                                                              № 145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ст. Малотенгинская</w:t>
      </w:r>
    </w:p>
    <w:p>
      <w:pPr>
        <w:pStyle w:val="TextBody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 границ прилегающих территорий, на которых не допускается розничная продажа алкогольной продукц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алотенгинского сель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а территории Малотенгинского сельского поселения Отрадненского района, руководствуясь Законом Краснодарского края от 4 июня 2012 года № 2497-КЗ «Об установлении ограничений в сфере розничной продажи алкогольной продукции и безалкогольных тонизирующих напитков» в редакции от 1 марта 2013 года, 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Ф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, постановления администрации Малотенгинского сельского поселения Отрадненского района от 24 июня 2013 года № 42 «Об определении на территории Малотенгинского сельского поселения Отрадненского района минимальных значений и способа расчета расстояний до границ прилегающих к организациям и объектам территорий, на которых не допускается розничная продажа алкогольной продукции», уставом Малотенгинского сельского поселения Отрадненского района</w:t>
      </w:r>
      <w:r>
        <w:rPr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40"/>
        <w:jc w:val="both"/>
        <w:rPr/>
      </w:pPr>
      <w:r>
        <w:rPr>
          <w:b/>
          <w:szCs w:val="28"/>
        </w:rPr>
        <w:t>Совет  Малотенгинского  сельского поселения Отрадненского района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схемы границ прилегающих территорий, на которых не допускается розничная продажа алкогольной продукции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Cs w:val="28"/>
        </w:rPr>
        <w:t>1)</w:t>
      </w:r>
      <w:r>
        <w:rPr>
          <w:b w:val="false"/>
          <w:szCs w:val="28"/>
        </w:rPr>
        <w:t xml:space="preserve"> от муниципального бюджетного образовательного учреждения средняя образовательная школа № 18 (приложение № 1)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 от филиала муниципального бюджетного образовательного учреждения средняя образовательная школа № 18   (приложение № 2)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т муниципального бюджетного дошкольного образовательного учреждения детский сад общеразвивающего вида № 20 (приложение № 3)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от Малотенгинской сельской врачебной амбулатории муниципального бюджетного учреждения здравоохранения «Отрадненская центральная районная больница» (приложение № 4)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5) от фельдшерско-акушерского пункта муниципального бюджетного учреждения здравоохранения «Отрадненская центральная районная больница» (приложение № 5).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Контроль за выполнением настоящего решения возложить на постоянную комиссию по вопросам медицинского обслуживания, образования, культуре, делам молодежи и спорта, по социальным вопросам, торговому и бытовому обслуживанию (Спиридонова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тенги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И.А. Шибаев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09:00Z</dcterms:created>
  <dc:creator>Admin</dc:creator>
  <dc:description/>
  <cp:keywords/>
  <dc:language>en-US</dc:language>
  <cp:lastModifiedBy>user</cp:lastModifiedBy>
  <cp:lastPrinted>2013-07-31T14:47:00Z</cp:lastPrinted>
  <dcterms:modified xsi:type="dcterms:W3CDTF">2014-04-23T05:13:00Z</dcterms:modified>
  <cp:revision>12</cp:revision>
  <dc:subject/>
  <dc:title>СОВЕТ МАЯКСКОГО СЕЛЬСКОГО ПОСЕЛЕНИЯ </dc:title>
</cp:coreProperties>
</file>