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СТАНОВЛ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.07.2025г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            № 3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т-ца Малотенгин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4050807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1 полугодие 202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140508077"/>
      <w:bookmarkStart w:id="2" w:name="_Hlk140508077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, решением Совета Малотенгинского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от 20 апреля 2022 года № 15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бюджетном процессе в Малотенгинском сельском поселении Отрадненского района», п о с т а н о в л я 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алотенгинского сельского поселения Отрадненского района за 1 полугодие 2025 года по доходам в сумме 18 066 155,85 рублей, по расходам в сумме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037 551,84 рублей с превышением доходов над расходами в сумме 9 028 604,01 рублей.</w:t>
      </w:r>
    </w:p>
    <w:p>
      <w:pPr>
        <w:pStyle w:val="Normal"/>
        <w:spacing w:lineRule="atLeas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за 1 полугодие 2025 год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доходам бюджета </w:t>
      </w:r>
      <w:bookmarkStart w:id="3" w:name="_Hlk140246549"/>
      <w:r>
        <w:rPr>
          <w:rFonts w:cs="Times New Roman" w:ascii="Times New Roman" w:hAnsi="Times New Roman"/>
          <w:sz w:val="28"/>
          <w:szCs w:val="28"/>
        </w:rPr>
        <w:t>Малотенгинского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радненского района, согласно приложению № 1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безвозмездным поступлениям из краевого бюджета и бюджета муниципального образования Отрадненский район, согласно приложению № 2 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зделам и подразделам классификации расходов бюджета Малотенгинского сельского поселения Отрадненского района, согласно приложению № 3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целевым статьям (муниципальным программам) и непрограммным направлениям деятельности, согласно приложению № 4 к настоящему постановлению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о ведомственной структуре расходов Малотенгинского сельского поселения Отрадненского района, согласно приложению № 5 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чникам финансирования дефицита бюджета Малотенгинского сельского поселения Отрадненского района, согласно приложению № 6 к настоящему постановле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Малотенгинского сельского поселения Отрадненского (Сидоренко С.В.) обеспечить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(обнародование) настоящего постановления в установленном порядке и размещение настоящего постановления на официальном интернет-портале Малотенгинского сельского поселения Отраднен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20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Малотенгинского сельского посе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я Отрадненского района    </w:t>
        <w:tab/>
        <w:t xml:space="preserve">                  </w:t>
        <w:tab/>
        <w:t xml:space="preserve">   </w:t>
        <w:tab/>
        <w:t xml:space="preserve">       </w:t>
        <w:tab/>
        <w:tab/>
        <w:t>И.А. Шиба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от 10.07.2025 № 3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«Об исполнении бюджета Малотенгинского сель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оселения Отрадненского района </w:t>
      </w:r>
    </w:p>
    <w:p>
      <w:pPr>
        <w:pStyle w:val="Normal"/>
        <w:rPr>
          <w:szCs w:val="28"/>
        </w:rPr>
      </w:pPr>
      <w:r>
        <w:rPr>
          <w:b/>
          <w:szCs w:val="28"/>
        </w:rPr>
        <w:t>за 1 полугодие 2025 года</w:t>
      </w:r>
      <w:r>
        <w:rPr>
          <w:b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ст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енг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                                                                      О.В. Приемк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отенгинского сельского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      С.В. Сидо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Знак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екст2"/>
    <w:basedOn w:val="Style20"/>
    <w:qFormat/>
    <w:pPr/>
    <w:rPr/>
  </w:style>
  <w:style w:type="paragraph" w:styleId="WW">
    <w:name w:val="WW-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WW1">
    <w:name w:val="WW-Заголовок"/>
    <w:basedOn w:val="Normal"/>
    <w:next w:val="Subtitle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Times New Roman" w:cs="Tahoma"/>
      <w:kern w:val="2"/>
      <w:sz w:val="28"/>
      <w:szCs w:val="28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  <w:jc w:val="left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hd w:fill="FFFF00" w:val="clear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rFonts w:ascii="Arial CYR" w:hAnsi="Arial CYR" w:eastAsia="Times New Roman" w:cs="Arial CYR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CYR" w:hAnsi="Arial CYR" w:eastAsia="Times New Roman" w:cs="Arial CYR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Style27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18:00Z</dcterms:created>
  <dc:creator>Черенкова</dc:creator>
  <dc:description/>
  <cp:keywords/>
  <dc:language>en-US</dc:language>
  <cp:lastModifiedBy>user</cp:lastModifiedBy>
  <cp:lastPrinted>2018-10-10T08:35:00Z</cp:lastPrinted>
  <dcterms:modified xsi:type="dcterms:W3CDTF">2025-07-15T11:28:00Z</dcterms:modified>
  <cp:revision>26</cp:revision>
  <dc:subject/>
  <dc:title/>
</cp:coreProperties>
</file>