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.04.2025г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            № 1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т-ца Малотенгин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4050807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40508077"/>
      <w:bookmarkStart w:id="2" w:name="_Hlk140508077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, решением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0 апреля 2022 года № 15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бюджетном процессе в Малотенгинском  сельском поселении Отрадненского района», п о с т а н о в л я ю:</w:t>
      </w:r>
    </w:p>
    <w:p>
      <w:pPr>
        <w:pStyle w:val="Normal"/>
        <w:spacing w:lineRule="atLeast" w:line="240"/>
        <w:ind w:firstLine="709"/>
        <w:rPr>
          <w:rFonts w:ascii="Segoe UI" w:hAnsi="Segoe UI" w:eastAsia="Times New Roman" w:cs="Segoe U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алотенгинского сельского поселения Отрадненского района за 1 квартал 2025 года по доходам в сумме                    4 011 043,6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по расходам в сумм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223 625,61</w:t>
        <w:tab/>
        <w:t>рублей с превышением доходов над расходами в сумме 787 418,03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за 1 квартал 2025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доходам бюджета </w:t>
      </w:r>
      <w:bookmarkStart w:id="3" w:name="_Hlk140246549"/>
      <w:r>
        <w:rPr>
          <w:rFonts w:cs="Times New Roman" w:ascii="Times New Roman" w:hAnsi="Times New Roman"/>
          <w:sz w:val="28"/>
          <w:szCs w:val="28"/>
        </w:rPr>
        <w:t>Малотенгинского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, согласно приложению № 1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из краевого бюджета и бюджета муниципального образования Отрадненский район, согласно приложению № 2 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бюджета Малотенгинского сельского поселения Отрадненского района, согласно приложению № 3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целевым статьям (муниципальным программам) и непрограммным направлениям деятельности, согласно приложению № 4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Малотенгинского сельского поселения Отрадненского района, согласно приложению № 5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Малотенгинского сельского поселения Отрадненского района, согласно приложению № 6 к настоящему постановл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Малотенгинского сельского поселения Отрадненского (Сидоренко С.В.) обеспечи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(обнародование) настоящего постановления в установленном порядке и размещение настоящего постановления на официальном интернет-портале Малотенгинского сельского поселения Отраднен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алотенгинского сельского пос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Отрадненского района    </w:t>
        <w:tab/>
        <w:t xml:space="preserve">                  </w:t>
        <w:tab/>
        <w:t xml:space="preserve">   </w:t>
        <w:tab/>
        <w:t xml:space="preserve">       </w:t>
        <w:tab/>
        <w:tab/>
        <w:t>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от _26.04.2025_ № __32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Об исполнении бюджета Малотенгинского сель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селения Отрадненского района </w:t>
      </w:r>
    </w:p>
    <w:p>
      <w:pPr>
        <w:pStyle w:val="Normal"/>
        <w:rPr>
          <w:szCs w:val="28"/>
        </w:rPr>
      </w:pPr>
      <w:r>
        <w:rPr>
          <w:b/>
          <w:szCs w:val="28"/>
        </w:rPr>
        <w:t>за 1 квартал 2025 года</w:t>
      </w:r>
      <w:r>
        <w:rPr>
          <w:b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О.В. Прием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С.В. 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екст2"/>
    <w:basedOn w:val="Style20"/>
    <w:qFormat/>
    <w:pPr/>
    <w:rPr/>
  </w:style>
  <w:style w:type="paragraph" w:styleId="WW">
    <w:name w:val="WW-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18:00Z</dcterms:created>
  <dc:creator>Черенкова</dc:creator>
  <dc:description/>
  <cp:keywords/>
  <dc:language>en-US</dc:language>
  <cp:lastModifiedBy>user</cp:lastModifiedBy>
  <cp:lastPrinted>2018-10-10T08:35:00Z</cp:lastPrinted>
  <dcterms:modified xsi:type="dcterms:W3CDTF">2025-04-21T13:36:00Z</dcterms:modified>
  <cp:revision>25</cp:revision>
  <dc:subject/>
  <dc:title/>
</cp:coreProperties>
</file>