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bCs/>
          <w:sz w:val="28"/>
          <w:szCs w:val="28"/>
        </w:rPr>
        <w:t>к постановлению администрации Малотен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 30.09.2021 № 49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Социальная поддержка граждан Малотенгинского сельского поселения Отраднен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6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ддержка граждан Малотенгинского сельского поселения Отрадненского райо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алотенгинского сельского поселения Отрадненского района, постановлением Малотенгинского сельского поселения Отрадненского района от 06.08.2015 года № 84</w:t>
            </w:r>
            <w:r>
              <w:rPr>
                <w:sz w:val="28"/>
                <w:szCs w:val="28"/>
              </w:rPr>
              <w:t xml:space="preserve"> «Об утверждении Порядка  принятия решений о разработке, формировании, реализации и оценки эффективности реализации муниципальных программ Малотенгинского сельского поселения Отрадненского район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;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;</w:t>
            </w:r>
          </w:p>
        </w:tc>
      </w:tr>
      <w:tr>
        <w:trPr>
          <w:trHeight w:val="3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Цели  муниципальной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жизни лиц, замещавших муниципальные должности и должности муниципальной службы Малотенгинского сельского поселения Отрадненского района и уволенных в связи с выходом на пенс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инансирования выплаты доплаты к пенсии лицам, замещавшим муниципальные должности и должности муниципальной службы администрации Малотенгинского сельского поселения Отрадненского района;</w:t>
            </w:r>
          </w:p>
        </w:tc>
      </w:tr>
      <w:tr>
        <w:trPr>
          <w:trHeight w:val="18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Задачи муниципальной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р социальной поддержки лицам, замещавшим муниципальные должности и должности муниципальной службы Малотенгинского сельского поселения Отрадненского района, имеющим стаж муниципальной службы 15 и более лет, уволенным в связи с выходом на пенсию; </w:t>
            </w:r>
          </w:p>
        </w:tc>
      </w:tr>
      <w:tr>
        <w:trPr>
          <w:trHeight w:val="9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- 2024 годы, в один эта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Объемы финансирования из бюджета посел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6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88,8 тыс. рублей;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м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разработки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органы местного самоуправления вправе оказывать дополнительную материальную поддержку граждан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муниципаль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алотенгинского сельского поселения Отрадненского района и Совет Малотенгинского сельского поселения Отрадненского района пенсионеров с просьбами об оказании им дополнительных мер социальной поддержки, изучив практику выплаты дополнительного материального обеспечения, сложившуюся в муниципальных образованиях края, Администрация  Малотенгинского сельского поселения Отрадненского района приняла решение утвердить муниципальную программу, направленную на реализацию это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основные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зработана для выполнения следующих задач: оказания мер дополнительной материальной поддержки пенсионеров – бывших муниципальных служащих, повышения престижа и значимости муниципальной службы, обеспечения финансирования дополнительного материального обеспечения лицам, замещавшим выборные муниципальные должности и должности муниципальной службы Малотенгинского сельского поселения Отрадн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и Программы – повышение уровня жизни пенсионеров – бывших муниципальных служащих, увеличение доли пенсионеров, получающих достойную пенсию, в общем количестве пенсионеров Малотенгинского сельского поселения Отрадненского района, снижение социальной напряженности среди этой категории жителей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Срок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  рассчитан на 2022-2024 годы. В один эта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. Ресурсное обеспечение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бюджета поселения составляет 266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8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8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8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418"/>
        <w:gridCol w:w="1134"/>
        <w:gridCol w:w="1134"/>
        <w:gridCol w:w="94"/>
        <w:gridCol w:w="992"/>
        <w:gridCol w:w="99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ъем финансирования всего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</w:t>
            </w:r>
          </w:p>
          <w:p>
            <w:pPr>
              <w:pStyle w:val="Normal"/>
              <w:jc w:val="both"/>
              <w:rPr/>
            </w:pPr>
            <w:r>
              <w:rPr/>
              <w:t>(пенсии, соц. поддержка граждан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Итого по муниципальной програм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Объемы финансового обеспечения муниципальной программы на 2022 год рассчитаны исходя из локальных ресурсных сметных расче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ивлечение средств из федерального или краевого бюджета на условиях софинансирования мероприятий муниципальной программы не предусмотрено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 xml:space="preserve"> Прогноз сводных показателей муниципальных заданий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ий район в сфере реализации 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Программы оказание муниципальным учреждением Малотенгинского сельского поселения Отрадненского района муниципальных услуг (выполнение работ) не предусматривае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казать дополнительные меры социальной поддержки указанным категориям граждан, повысить уровень их благосостояния, ослабить социальную напряженность среди этой категори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дминистрации Малотенгинского сельского поселения Отрадненского района муниципальной программы по материальной поддержке пенсионеров –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8. Оценка социально-экономической эффективности Программы и целевые индикаторы.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лучшение материального положения пенсионеров муниципальной службы Малотенгинского сельского поселения Отрадненск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престиж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ст администрации  </w:t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тенгинского сельского 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  А.И.Горлачева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6:00Z</dcterms:created>
  <dc:creator>1</dc:creator>
  <dc:description/>
  <cp:keywords/>
  <dc:language>en-US</dc:language>
  <cp:lastModifiedBy>Иванченко Ирина Петровна</cp:lastModifiedBy>
  <cp:lastPrinted>2018-10-16T10:18:00Z</cp:lastPrinted>
  <dcterms:modified xsi:type="dcterms:W3CDTF">2022-01-19T07:58:00Z</dcterms:modified>
  <cp:revision>70</cp:revision>
  <dc:subject/>
  <dc:title> </dc:title>
</cp:coreProperties>
</file>