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30.09.2021  № 48 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</w:t>
      </w:r>
    </w:p>
    <w:p>
      <w:pPr>
        <w:pStyle w:val="Normal"/>
        <w:ind w:firstLine="698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Молодежь Малотенгинского сельского поселения Отрадненского района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Молодежь Малотенгинского сельского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ления Отрадненского района»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Малотенгинским сельским поселением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и осуществления мероприятий по работе с детьми и молодежью в поселении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, МБУК «СКО Малотенгинского сель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Малотенгинского сельского поселения Отрадненского района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ежи поселения, профилактика безнадзорности в молодежной сре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ежи поселения, социальное обслуживание молодежи, содействие экономической самостоятельности молодых граждан, организация трудового воспитания и занятости молодеж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молодежной политики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- 2024 год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и источники финансирования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  из бюджета   сельского поселения - 54,0 тыс. рублей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8,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8,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8,0 тысячи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отенгинского сельского поселения Отрадненского района</w:t>
            </w:r>
          </w:p>
        </w:tc>
      </w:tr>
    </w:tbl>
    <w:p>
      <w:pPr>
        <w:pStyle w:val="Normal"/>
        <w:spacing w:before="108" w:after="108"/>
        <w:jc w:val="both"/>
        <w:rPr/>
      </w:pPr>
      <w:r>
        <w:rPr/>
      </w:r>
      <w:bookmarkStart w:id="0" w:name="sub_1100"/>
      <w:bookmarkStart w:id="1" w:name="sub_1100"/>
      <w:bookmarkEnd w:id="1"/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, прежде всего,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XX века. Не земля, не машины и оборудование, а человек - работник -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-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е осознание этого мировым сообществом уже произошло. Международная комиссия по гуманитарным вопросам ООН среди факторов перемен, наряду с новыми государствами, общественными движениями, современной технологией, транснациональной кооперацией в качестве реальной и значительной силы перемен определяет молодежь. В документах ООН отмечается, что по мере роста численности молодежи она становится наиболее мощным фактором в формировании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была принята Страте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молодежной политики в Российской Федерации (утверждена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8 декабря 2006 года N 1760-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,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муниципальной молодежной политики в Малотенгинском  сельском поселении Отрадненского района обусловлена следующими существенными фактор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и целевой групп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лодежь - целевая группа муниципальной программы - довольно неоднородный объект управления. Молодежью считаются люди в возрасте от 14 до 30 лет, в указанную целевую группу входят такие разнообразные соцгруппы, как молодые специалисты, школьники, неформальная молодежь, молодые предпринима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- социальный паразитизм, инфантильность. В результате молодые люди оказываются не готовы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российском обществе, когда для большинства граждан приоритетами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роживают представители разных национальностей. В условиях глобализации усилился приток мигрантов, как русских, так и других национальностей. В данных условиях молодежь призвана выступать проводником идеологии толерантности, развития российской культуры и укрепления межнациональных отно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4 - 30-летние жители поселения станут в ближайшие годы основным трудовым ресурсом, который позволит решать приоритетные задачи социально-экономического развития поселения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 поселения, ее уверенности в завтрашнем дне и активности будет зависеть достижение приоритетных задач социально-экономического развития поселения, в этой связи разработка и принятие муниципальной программы "Молодежь Малотенгинского сельского поселения Отрадненского района " в полной мере соответствует приоритетным целям и задачам социально-экономического развития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муниципальной программы "Молодежь Малотенгинского сельского поселения Отрадненского района". Таким образом, молодежь, выступая в качестве субъекта муниципальной программы, становится также и активным ее участником на всех этапах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инвестирования бюджетных средств в молодежную сф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ктуальные проблемы молодежи при ее активном участ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конкретные показатели, достигаемые на различных этапах реализации муниципальной программы, и осуществлять контроль их дости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эффективные условия для решения актуальных проблем, стоящих перед администрацией Малотенгинского сельского поселения в сфере муниципальной молодежной политики, что в конечном итоге позволит обеспечить максимальный вклад молодежи в социально-экономическое развитие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правлений муниципальной программы, затрагивающих все сферы молодежной политики поселения, предусматривает создание механизмов реализации муниципальной молодежной политики. Данное решение проблемы возможно только при использовании программно-целевого мет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оставленных задач позволит повысить эффективность реализации всех мероприятий муниципальной программы на различных этапах ее реализации и сопоставить направляемые ресурсы с достигнутыми результа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муниципальной программой ресурсами, сочетание комплексного подхода и рационального расходования бюджетн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ель и основные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1"/>
      <w:bookmarkEnd w:id="4"/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азвитие и реализация потенциала молодежи в интересах Малотенгинского сельского поселения Отрадн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1"/>
      <w:bookmarkStart w:id="6" w:name="sub_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необходимо будет реализовывать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2"/>
      <w:bookmarkEnd w:id="7"/>
      <w:r>
        <w:rPr>
          <w:rFonts w:cs="Times New Roman" w:ascii="Times New Roman" w:hAnsi="Times New Roman"/>
          <w:sz w:val="28"/>
          <w:szCs w:val="28"/>
        </w:rPr>
        <w:t>гражданское и патриотическое воспитание, творческое, интеллектуальное и духовно-нравственное развитие молодежи Куба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в молодежной сре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ежи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нновационной деятельности, инновационных, новаторских проектов, инновационных, новаторских идей молодеж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и методическое обеспечение реализации молодежной политики информационное обеспечение реализации муниципальной молодежной поли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реализации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" w:name="sub_29"/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период с 2022 по 2024 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муниципальной программы за счет средств бюджета поселения составляет 54,0  тыс. рублей, в том числе по года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18,0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18,0 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 18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9"/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  <w:bookmarkStart w:id="10" w:name="sub_1300"/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/>
        <w:t xml:space="preserve">Раздел 5. Перечень </w:t>
      </w:r>
      <w:bookmarkEnd w:id="10"/>
      <w:r>
        <w:rPr/>
        <w:t>программных мероприятий</w:t>
      </w:r>
    </w:p>
    <w:tbl>
      <w:tblPr>
        <w:tblW w:w="98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72"/>
        <w:gridCol w:w="3000"/>
        <w:gridCol w:w="1837"/>
        <w:gridCol w:w="1400"/>
      </w:tblGrid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расходов, тыс.руб.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овый период реализации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ализация потенциала молодежи Малотенгинского сельского поселения Отрадненского района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.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.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08" w:after="108"/>
        <w:rPr/>
      </w:pPr>
      <w:r>
        <w:rPr/>
        <w:t>Перечень целевых показателей муниципальной программы с расшифровкой плановых значений по годам ее реализации</w:t>
      </w:r>
    </w:p>
    <w:tbl>
      <w:tblPr>
        <w:tblW w:w="96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79"/>
        <w:gridCol w:w="1121"/>
        <w:gridCol w:w="1106"/>
        <w:gridCol w:w="1134"/>
        <w:gridCol w:w="113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ритерие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 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, творческое и интеллектуальное развитие молодых граждан Малотенгинского сельского поселения Отраднен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16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енно-патриотических клубов (центров, учреждений) и поисковых общественных организаций, осуществляющих работу по военно-патриотическому воспитанию молодежи и подготовке ее к военной службе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молодежный совет при главе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волонтеров в поселен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молодых людей, участвующих в краевых конкурс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клубов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конкурсов идеи предпринимательства среди молодежи, акций, круглых столов, направленных на популяризацию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108" w:after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1" w:name="sub_1600"/>
      <w:bookmarkStart w:id="12" w:name="sub_1600"/>
      <w:bookmarkEnd w:id="12"/>
    </w:p>
    <w:p>
      <w:pPr>
        <w:pStyle w:val="Normal"/>
        <w:spacing w:before="108" w:after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6. Механизм реализации Программы</w:t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6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алотенгинского сельского поселения Отрадненского района (далее – администрац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структуру муниципальной программы и перечень иных исполнителей отдельных мероприяти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и анализ отчетов иных исполнителей отдельных мероприятий государствен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отдел экономического развития поселения сведения, необходимые для проведения мониторинга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"Интернет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 марта года, следующего за отчетным, направляет в отдел экономического развития поселения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выполнения муниципальной программы подготавливает и представляет доклад о результатах выполнения государственной программы за истекший год и весь период реализации муниципальной программы, включая оценку достижения утвержденных целевых индикаторов и показа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нецелевое использование бюджетных средств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муниципальной программы принимает участие МКУК «СКО Малотенгинского сельского поселения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предусматривает предоставление финансирования для выполнения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7.  Оценка социально-экономической эффективност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целевые индикатор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степени выполнения мероприят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реализа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</w:rPr>
        <w:t>) за отчетный год рассчитывается по форму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го показателя (индикатор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го показателя (индикатора) на конец отчетного 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целевых показателей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, количество военно-патриотических клубов (центров, учреждений), осуществляющих работу по военно-патриотическому воспитанию молодежи и подготовке ее к военной служб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культурно-досуговых мероприятиях, число молодых людей, вовлеченных в молодежные советы при главах муниципальных образовани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волонтерском движени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 творческой и интеллектуальной направленн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краевых конкурсах на соискание специальных молодежных стипенди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молодых людей, вовлеченных в деятельность молодежных центров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дростково-молодежных дворовых площадок по месту жительств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дростково-молодежных клубов по месту жительств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вовлеченных в деятельность подростково-молодежных клубов по месту жительств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, направленных на формирование здорового образа жизни, число подростков "группы социального риска», вовлеченных в деятельность подростково-молодежных клубов по месту житель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деятельность подростково-молодежных дворовых площадок по месту житель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деятельность молодежных центров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организацию временной занят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ординаторов работы с молодежью в посе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А.И.Горлач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55:00Z</dcterms:created>
  <dc:creator>user</dc:creator>
  <dc:description/>
  <cp:keywords/>
  <dc:language>en-US</dc:language>
  <cp:lastModifiedBy>Иванченко Ирина Петровна</cp:lastModifiedBy>
  <dcterms:modified xsi:type="dcterms:W3CDTF">2022-01-19T07:57:00Z</dcterms:modified>
  <cp:revision>7</cp:revision>
  <dc:subject/>
  <dc:title/>
</cp:coreProperties>
</file>